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st recent versions of the game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X a LOT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