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from any previous version of Mo's MUD, simply copy these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ones.  All player information will be maintained, provi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un the game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.S. If your UPGRADING, DELETE all the .CFG files before copy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sc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BS Advertising ANSI (BBSMOMUD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additions planned f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 Light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rcade with Multi-Player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arena type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une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am Chings &amp; Chip n D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so many fun things to do, in this vir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ment, Mo's MUD will be the only place your users will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currently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OW, your registration will be good for all UPGRAD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you from any future pri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can always be File Requested from 1:105/143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UD     or can be downloaded from the main menu of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Validated access at 360-694-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