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 i n d   F i e l 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o p y r i g h t  (c)   1 9 9 4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Field, Copyright (c) 1995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 Field is a stratagic type door game.  This door limi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600 seconds once it has begun if not registered.  Although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to operate on a multi-tasking environment, it has been t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so without any known problems.  This door will support up to 50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also written to be able to use Com ports and IRQ's not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.  This door does NOT require any daily maintenance.  This doo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written using Quick Basic and DoorFrame 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MF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 MF.CFG 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                &lt;=-  (Number of seconds per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ield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MF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MF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Mine Field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M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it's Daily Maintenance on the first caller tha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Mine Field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 A game is limited to 6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 Field costs $1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28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