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User Session Logging 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Non-Standard Port/Fossil Break Detect     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Default Terminal Type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isabling the Escape Sequence     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ANSI Interface     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RIP Interface     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 will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the KSP Telnet program (KSP-TLNT.EXE) suppor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mand  line  parameter  is  not given, KSP Tel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 for the host name when the door starts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situation described above, when the user log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host, control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3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34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KSP Telnet (tm) v3.4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