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FT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T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FT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SLIP       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So Many CD's      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Banyan Vines   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Timeouts        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Maximum Segment Size (MSS)     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FTP Operating Parameters      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Session Time Limit      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Session Reserve Time      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Inactivity Limit       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Minimum Baud Rate      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Operating Hours       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User Session Logging      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Non-Standard Port/Fossil Break Detect     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Adding External Protocols      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Controlling Disk Space Usage     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Limiting User Download Bytes     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Updating BBS Download Bytes     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FTP DOOR COMMAND    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SELECTING A SERIAL COMMUNICATION PROTOCOL    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Internal Protocols       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1  Internal Xmodem and Ymodem Protocols    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2  Internal 1K-Xmodem/G and Ymodem/G Protocols  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3  Internal Zmodem Protocol      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External Protocols       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Recommendations        ............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 KSP FTP (tm) v1.2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s  a  BBS door that implements the familiar FTP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hat  allows  users  to  transfer  files  to/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over  a  TCP/IP  network.  If your BBS is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,  KSP  FTP  lets your BBS callers transfer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rom remote host machines anywhere in the world for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file  transfers, data between the BBS and the remot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ransmitted using the TCP/IP protocol, while data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and  the  user  is  transmitted using a serial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such  as X/Y/Zmodem.  Both internal and extern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  protocols   are  supported;  internal 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Xmodem-Cksm, Xmodem-CRC, 1K-Xmodem, 1K-Xmodem/G, Y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modem/G, and Z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FT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FT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FTP   is 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session.   Once  licensed,  the 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as  implemented  using  Erick  Engelke's 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and  PPL4C Personal Protocol Library, and Mix Softwa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 KSP FTP (tm) v1.2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nherently  requires  that  the  PC  running  your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 a dial-up FT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runs  on  top  of  another  piece 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FTP,  regardless  of  the  type  of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drivers  exist  for  SLIP and PPP links and most Eth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 If   your   PC  is  connected  to  a  non-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network  (such  as  Novell  or  Lantastic)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 need a packet 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does  NOT  require 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as that sold by Novell, Artisoft, or IBM.  KSP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happily coexist with any of these packages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 KSP FTP (tm) v1.2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 KSP FTP (tm) v1.2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 FTP as a BBS door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 KSP FTP (tm) v1.2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 KSP FTP (tm) v1.2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 KSP FTP (tm) v1.2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FT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 KSP FTP (tm) v1.2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 KSP FT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To  locate the file, it first checks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variable  called  WATTCP.CFG  which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where  the  WATTCP.CFG  file  is  located.  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does  not  exist,  it  then  look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FTP  still  can't  find 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FT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 KSP FTP (tm) v1.2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 KSP FTP (tm) v1.2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to configure KSP FTP.  The values of thes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mportant,  and  KSP  FTP will NOT function properl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roper   values.    If   you  are  not  familiar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ology,  or  if  you are unsure of the proper value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).  If your BBS is implemented by a network of PC'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 KSP FTP (tm) v1.2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 KSP FTP (tm) v1.2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FTP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 FTP  that 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FTP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 KSP FTP (tm) v1.2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 KSP FTP (tm) v1.2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g_dir=c:\ksp-f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FT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t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Adding External Protocol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protocol=&lt;letter&gt;,&lt;T|F&gt;,&lt;titl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protocol=S,T,SEA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:  KSP  FTP  provides  internal  support 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odem-Cksm,    Xmodem-CRC,    1K-Xmodem,   1K-Xmodem/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modem,   Ymodem/G,   and  Zmodem  protocols. 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 KSP FTP (tm) v1.2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 "external" protocols can be added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    (Be   sure   to  read  the  chapter:  "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UNICATION PROTOCOLS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 external  protocol requires that you specify th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etter&gt;        The letter used to select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|F&gt;           "T" if the protocol supports 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itle&gt;         A short identifying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The  following  letters  are  used  to  ident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 protocols.   If  one  of these letters is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this  option,  the  external protocol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rresponding internal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Xmodem-Ck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Xmodem-C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   1K-X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 1K-Xmodem/G (download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      Y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 Ymodem/G    (download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 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 protocols  do  not require the use of BBS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.   KSP FTP simply reformats the data blocks d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transfer:  data  transmitted  between the BBS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host use FTP's TCP/IP protocol; data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 the  BBS  and  the  user  use  a modem-to-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 protocols  are  implemented  by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 KSP  FTP  loads  and  executes.   These 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lement  only  a  modem-to-modem protocol and de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transfer  a  file from the disk out over a tele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 or  vice-versa.  Therefore, when using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 to  transfer  a file from a remote hos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,  KSP  FTP first transfers the entire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host  to  the  BBS  disk  using TCP/IP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s  the  external  protocol  to  transmit the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to  the  user.   Uploads to a remote host using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 protocol do the same but in reve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Controlling Disk Space U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b_external=&lt;mega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b_external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 KSP FTP (tm) v1.2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:  To  limit  the  amount  of  BBS temporary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ace used by external protocols for file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a  user  downloads a file from a remote host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external  protocol,  the  entire  file must fir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 to  a  temporary directory on the BBS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filenames  can  be requested using wildcard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TCP/IP  transfer  rates  approach 1 MB/Sec,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e  possible  that  one request could quickly con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of  the  BBS disk space.  This option prevent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happen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is  option  is  specified, the user is informe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beginning  of a external protocol transfer how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 space  may  be  used  for the temporary storag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 files.   KSP FTP will then monitor how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 space  is actually used and abort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quest if the limit is exc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Limiting User Download Byt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kb_limit=BBS | &lt;kilo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kb_limit=BBS Example: ksp-ftp.kb_limit=20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Limit   the   number   of  kilobytes  that  a  user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.   If set to "BBS" as in the first example s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,  the  limit  is  that imposed by the user's quo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d  by  the  BBS.   If set to a number a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 example,  the  number  will  be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lobytes  per  FTP  session  -  regardless 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  the  user  enters  the  KSP FTP door while lo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o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Updating BBS Download Byt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download_report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download_report=c:\ksp\download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cords  the  number  of bytes downloaded during the F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  in  a file whose name (optionally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 and directory prefix) is given in the option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  already  exists, it will be eras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information is recorded.  The format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emely  simple:  one  line  of  text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cimal number of bytes that were down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 KSP FTP (tm) v1.2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ata recorded in the file can be us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  download   allocation.    However,  since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facturer's  BBS software is different from the n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 the  sysop's  responsibility  to  write  a sm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that  will  take  the  content of this fi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ify the BBS's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 KSP FTP (tm) v1.2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4 - INSTALLING THE FT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FTP  as  you  would 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hen it runs.  (KSP FTP does not need a USER.SYS fil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running multiple BBS nodes accessing a single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KSP-FTP.EXE,  then  don't  forget  to  make 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 using the DOS ATTRIB command in order to avoid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 you might create a door batch file called "FT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FTP\KSP-FT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 this  batch  file!  KSP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FT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 KSP FTP (tm) v1.2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of KSP FT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 called "KSP-ID" and "KSP-FT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variable "KSP-FTP" is used to specify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BBS nodes and your access key separated by a semicolon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ft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on 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 KSP FTP (tm) v1.2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6 - SELECTING A SERIAL COMMUNICATION PROTOCOL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certain  tradeoffs  that  affect  the  selec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communications protocol for use with KSP FTP.  Th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  the   use  of  BBS  disk  space  and/or  file 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ility.   After  reading  this  chapter,  you  may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 a  bulletin  for  your users to help them underst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Internal Protocol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serial  communications  protocols are designed with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 of ten seconds or less.  However, file transfers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can  sometimes incur delays much greater than th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  the   reliability   of   KSP   FTP's   internal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1 Internal Xmodem and Ymodem Protoco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Xmodem  and  Ymodem protocols (except the /G variants)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 acknowledgement  (ACK)  after each block of data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.   If  the ACK does not arrive within a pre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period,  the  block  is  retransmitted. 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 aborted  after  a  predetermined number of un-ACK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ansmi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implementations  of  Xmodem  and Ymodem employ a time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 ten  seconds, but network delays can sometimes be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his  and  can  cause  retransmission even thoug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was received correctly.  These extra retransmiss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necessarily cause the file transfer to be ab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communications  programs  offer  "relaxed timing" on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modem.   This increases the timeout threshold, and may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long network delays are a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2 Internal 1K-Xmodem/G and Ymodem/G Protoco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Ymodem/G  and  1K-Xmodem/G  protocols  transmit one blo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after  another  without  waiting  for  an ACK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correcting  modems  for  reliability.  They work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eiver  can keep up with arriving data; if the recei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 doing  something  else,  data  is  lost and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gets corrupted.  For this reason, KSP FTP restri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 these  two internal protocols to downloads only; up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fail due to occassional network del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 KSP FTP (tm) v1.2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3 Internal Zmodem Protoco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delays  can  affect  Zmodem  uploads  the  same way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 Xmodem  and  Ymodem  as discussed above.  However,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 are  not  affected  in  this  manner  due to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of the Zmodem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Xmodem  and  Ymodem,  Zmodem  data  blocks  are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   To    prevent   receiver   timeouts,   the 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 of  Zmodem  in KSP FTP transmits zero-lengt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during  periods of long network delay, thus re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's timeout c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External Protocol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 a  file  using  an  external  protocol is a two-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 First  the file is transferred from the remote ho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 using  TCP/IP,  creating  a temporary file on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f the BBS.  Then KSP FTP runs the external protocol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ransfer  the  file  from  the  BBS  to  the user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 complete, the temporary file is deleted. 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n external protocol is the reverse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tocols  are  not affected by long time delay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transfers,  and  are  thus inherently more reliabl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protocols.   However,  since  TCP/IP transfers occu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high  rates,  temporary  disk  space  utilization  can g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matically   unless  controlled  with  the  ksp-ftp.mb_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Recommendation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ll the internal protocols, Zmodem (downloads) are by f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reliable (see abo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more concerned about reliability than disk space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 replacing  all internal protocols by external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an't  afford  the  temporary  disk space, the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s are the only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an  afford  the  disk space, we recommend offering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and  external  protocols,  since each type offers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articular  benefit:  internal  protocols are faster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void  transfering  the  file twice, but external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more  reliable.   You may even choose to offer both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xternal versions of the same protocols; if you do, it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 KSP FTP (tm) v1.2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ppropriate to prepare a help file or bulletin to explain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 KSP FTP (tm) v1.2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 KSP FTP (tm) v1.2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FT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 available  from the KSP BBS, either by cal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wnloading, or via e-mail using the "LISTSERV"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BS;  we  do  NOT have "real" FTP capability in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wond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FTP12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FTP12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2, 1995            KSP FTP (tm) v1.2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