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 l o n d i k e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Solitaire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ndike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 K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 K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 K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Klondike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ndike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