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HiGHLANDER Upgrade Documen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0 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copy the  HIGHLAND.EXE  from  the  archive  to  your  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read about the new options in HISTORY.DOC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new configuration parameters apply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rom v1.01 -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HIGHLAND.EXE from the archive to  your  HiGHLAN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HISTORY.DOC for any new configur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ose parameters which have changed,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your HIGHLAN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Colour becomes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X      becomes TotalLin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talY      becomes TotalLin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one of the ANSI  screen files  as  shipp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you will need to  copy  the  new  ANSI  file  and  upd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X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Y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still like to use your existing ANSI  file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Lines" feature can be switched off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ourLin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