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HiGHLANDER History Fil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9  (31/01/95) - First release which only ran on The Fonty Tow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 (28/02/95) -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hanced the look of the top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Used the new OpenDoors v5.0 od_disp_emu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 the  default  main  screen  and  logo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ens the display up quite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(19/03/95) - Releas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enX is now TopTab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enY is now TopTab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TenColour is now TopTable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hanced the look of "Maybe next tim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P&lt;path&gt; command line option is now /D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L command line option is now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[I]nformation key became [?]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/LOCAL command line option  doesn't  need  a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op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placed  most  od_printf()   function   call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_disp_str() because a user could enter  a 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%i, %s, %u etc and HiGHLANDER w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placed strcmp() with stricmp when compa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 parameters which fixes the upper case onl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ernal Title routine  which  displays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and version  number  in  the  colour 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having to have this  inform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itleX, TitleY and TitleStyle  to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following sysop configurable prompts wher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  the     configuration     file:     Promp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PromptText, ReplacePromptText, DeletePromp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QuoteColour, used to specify the colour of th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s which appear around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W:&lt;security&gt; command  line  option  to  allow  [W]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S:&lt;security&gt; command  line  option  to  allow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 level  for  the  [D]elete   and   [R]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H command line option  to  force  the  use  of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s rather than their ful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DEC command  line  option  to  force  HiGHLAN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rement the users message counter  wh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s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AUTO command line  option  to  force  HiGHLAN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ly detect the users  graphics 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using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F+ command line option to force the use of a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F- command line option  to  force 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B:&lt;baud_rate&gt; command line  option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P:&lt;port&gt; command line  option  to  specify  th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A:&lt;address&gt; command line option to specify  th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I:&lt;irq_number&gt; command line option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Q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R:&lt;buffer_siz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X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T:&lt;buffer_siz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X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F:&lt;buffer_size&gt; command line option to  specify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bytes should be placed in the fifo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interupt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NOFIFO command line  option to force a 16550 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fo buff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ogFile  -  Default  logging  will   be   write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HIGHLAND.LOG"  but  can  be   overidden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LogFileName &lt;path&gt;'  configuration  file  o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L:&lt;path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L:&lt;path&gt; command line option to explicit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name and path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C:&lt;path&gt; command line option to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ath to the config file. This enables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(02/05/95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sysop replace and delete functions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 oneliner in the range 1-20  rather  than  0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enables the sysop to type 0 or press &lt;enter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delay in between  the  "Maybe Next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 being displayed in each colour from  100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5ms. Looks a bit smooth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nged the strcpy() functions to strncpy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copying filenames from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configuration file to the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xes a bug if the filename specified  wa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PATH (80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TOPxx command line option to specify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p onelin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pLength option added so the  above  op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the configu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MAIN:&lt;filenam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to use for the main ANSi scree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have different ANSi files fo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inScreenFile option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ow the sysop to change the ANSi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HELP:&lt;filename&gt; command line option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to use for the help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elpScreenFile option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llow the sysop to chane the ANSi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esKey, NoKey, WhoKey, HelpKey, Replace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Key added to the configuration  file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define the keys tha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extTimeText  configuration  file  option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 the sysop to  changed  the  "Maybe Next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, which is displayed when a user select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xternal chat utility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hatUtilty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Key File capabilit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(17/05/95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Colour changed to TotalLines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X changed to Total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Y changed to TotalLi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le  routines  have  been  altered  to   cate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ernal chat colours have been changed  to 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ctual style of screen colours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bug fix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hen involking an external chat utilit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liners that would be entered aft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to the dro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gistration key routines did not verify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Si/ASCII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ANSI:&lt;filename&gt;  command  line  parameter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the sysop to specify the path and  file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S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ASCII:&lt;filename&gt; command  line  parameter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the sysop to specify the path and  file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CSI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SiBulletin  configuration  file  option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ANSi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SCIIBulletin  configuration 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ASCII bun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upport to display the number of line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user "Your Lines Writ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ll HIGHx.ANS and HIGHx.CFG  files  changed  to 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addition of the "Your Lines Written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Colour configuration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 the  change  of  colour  of  the  "You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X configuration file optio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nge of the "Your Lines Written"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Y configuration file optio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nge of the "Your Lines Written"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talLines configuration file option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enable/disable the total  line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ourLines configuration file option 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to  enable/disable  the  your  tota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ercentage configuration file option added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 to  enable/disable  the  percentag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andles configuraton file option ad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HANDLE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cUserOnDelete configuration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DE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hoSecurity  configuration  file  option 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W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ysopSecurity  configuration  file  optio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the /S command line param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