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2.0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Great DDPlu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ems marked with a "*" have chang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from.  Drug use and foul language are NO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RIP aware but NOT a RIP Game at this time.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to run the game, although one will be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GOC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OC.EXE      - GodFather of Crime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GOC.OVR      - GodFather of Crime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INT.EXE    - GodFather of Crime daily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ETUP.EXE  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ELP.TXT     - Support file required by DD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OC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OC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. Run the maint.ex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Install the MAINT.EXE program in your BBS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so that it runs it ONCE daily.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utomatically deleted after 5 days of gam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dai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  This command will tell GAME.EXE  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hold its overlay file.  Otherwise disk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the file. This needs a LIM 3.2 compati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EMM) present and loaded an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with EMS being freed at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n discontinue 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. Tynes  - 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Baker     - 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   - 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R. Cressey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Doty        -  Sysop of the Boston Rocks BB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er ace for his tireless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ck out all the bugs in GOC 2.0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ks Ron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rnett  -  ANSI Artist Supreme for hi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ibution of the custom ANSI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reen for this 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Stymacks -  Author of some of the 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 very generously contributed of 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