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eWay 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.DOC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IT.EXE 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ET.EXE  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here it is.  If this program damages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take any responsibility.  And you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you have and that I have.  I hope you do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.  So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ate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logged on a bbs and went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saw over 100 doors all on different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no order at all.  Well I got an idea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door menu for my bbs that would allow m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separeted in catagories, and an easy wa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need to make a setup file, this is a rea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make, here is it's cont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database file (call this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drop file (must have a \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 (This one is called direct.set 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run DOORSET.  This sets up the doo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orta self explanatory.  Run it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fter the doo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ET dire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, if you now ansi codes you can put ansi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the door name to change colors.  But reme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ack to normal o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o edit the messages that scroll across the scr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IT.  This will allow you to have ten messag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east run this once or it will mess up.  If you regis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your doors as needed.  Now to run the men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your bbs to run it.  The file it exec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and the setup fil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irect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llows all of you setups and runs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oticed there is now real way to make other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GATEWAY.  So instead of running a door from within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up for onther menu, and when the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un again but this time with an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  Role Play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ec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batch  GATEWAY RPG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user   Thomas Mc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ny other help or find some bugs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 me.  You can call my bbs or leave me mail in fido, 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t or call my bbs.  Anybody who reports a bug ge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By registering you can add more messa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Mc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mers Citadel 904-357-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Osceol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stis, FL  3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