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OG v.1.50             04/3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ly Speaking: I have taken all precautions to ensur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t harm you, your computer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software on your computer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fine for me in all the many form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since I started this project. I off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s or warrantees of any kind. I accep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not covered by law for any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ppen by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ASTLOG:    A program designed to offer callers a Fas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uch as Wildcat! currently offe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! symbols yet give the sysop much mo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configurabl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fers the caller either a Fast Logon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, or Mail Door Logon. It can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 Normal Logon after a certain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f the caller hasn't called in (#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a personal mail check and updated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uring a Fast Logon is also sysop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hecks of phone number and date-of-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-ridden even during a Fas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alls data, if enabled, is stor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 sysop selectable fields in th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2 - Added feature that will allow "U###.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displayed before the Fastlog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21 - Added DoorMenu option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.  As always it's a sysop option an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nless the sysop has it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22 - Added 5 more availabl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a switch that will either allow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s or reje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3 - Added check for "Security Pro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and if found will be displayed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3 - Added routine to check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gistered, whatever is on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file will display on the menu.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des are allowed.  Spaces may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ing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4 - You now have a choice between two menu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41 - Menus were responding to key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splayed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50 - Added RIP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  - Unarchive FASTLOG.WCX, FASTLOG.CFG and LOGO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Wildcat!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- Follow the instructions in the FASTLOG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. All the configuration informatio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LOG.CFG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ele Moss, SysOp of "Just For Fun BBS, 1-406-452-65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iving me this idea and beta testing for me.  Thanks Miche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crippled in any way, if you would lik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$5.00 and the SYSOP name EXACTLY as it is entered i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S important so be sure to check Makewild,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.  I will upload your registered copy to your BB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within the continental U.S. and if I'm prelogged..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it to a message at MSI or make it available at Just For Fu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flexible, let me know how you want to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Ron Ratliff, P.O. Box 238, Seeley, CA 92273-02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lso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I HQ BBS in the wcCODE conference or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, R-R/O to OLDTOWN / #203 - Conferences: Wildcat /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, 1:3400/33 - Private - Wildcat! Sysops - MAGIC Name FASTLO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