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��  ����������  �����������  ������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 ����������  ������������ ������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. ����  ���� . ���  ���� .����  .���� . ���� .����  .  . 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</w:t>
      </w:r>
      <w:r>
        <w:rPr/>
        <w:t>.�����Ŀ     ������</w:t>
      </w:r>
      <w:r>
        <w:rPr>
          <w:rtl w:val="true"/>
        </w:rPr>
        <w:t>ٱ��   ����   ����  ����        ������ٱ</w:t>
      </w:r>
      <w:r>
        <w:rPr/>
        <w:t xml:space="preserve">��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 �������   </w:t>
      </w:r>
      <w:r>
        <w:rPr/>
        <w:t>. �����Ŀ��� . ���� . ����. ����     .  ��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��  .����  ���� . ���  ����  ����   ����   ����  ����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� ����� </w:t>
      </w:r>
      <w:r>
        <w:rPr/>
        <w:t>.����� ������������ �����������   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����������� �����  ����� ������������ </w:t>
      </w:r>
      <w:r>
        <w:rPr/>
        <w:t xml:space="preserve">۲���������    ������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  � �  �  �  </w:t>
      </w:r>
      <w:r>
        <w:rPr/>
        <w:t>. ��   �  �. � �    �  �  � �   . �     �     .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. �����Ŀ ������Ŀ ��������Ŀ  ����������Ŀ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�   �  �  �� �Ŀ  ��� �  ���Ŀ �� � ����  �� � ���  �Ŀ � 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ÿ �� �  � . </w:t>
      </w:r>
      <w:r>
        <w:rPr/>
        <w:t xml:space="preserve">۳  �   �  �   ���   �  �  �  � </w:t>
      </w:r>
      <w:r>
        <w:rPr/>
        <w:t>.��� �  � ��� �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 �  �    �� �   �  �   �  </w:t>
      </w:r>
      <w:r>
        <w:rPr/>
        <w:t>.  �� ����  �    � �  � �  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>
          <w:rtl w:val="true"/>
        </w:rPr>
        <w:t>ۿ</w:t>
      </w:r>
      <w:r>
        <w:rPr/>
        <w:t xml:space="preserve"> ��  � �  �  � </w:t>
      </w:r>
      <w:r>
        <w:rPr/>
        <w:t>. �� � ����Ŀ  �  ��Ŀ� � .    �  �   � ������</w:t>
      </w:r>
      <w:r>
        <w:rPr>
          <w:rtl w:val="true"/>
        </w:rPr>
        <w:t xml:space="preserve">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  �    �  �   �  ���  ��  �  �� �  �  � � �  �     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 �  �  ���  �</w:t>
      </w:r>
      <w:r>
        <w:rPr/>
        <w:t>Ŀ �  ����  �  ��  ��� ��    ��  �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  �������� ����������  ������������  � 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      </w:t>
      </w:r>
      <w:r>
        <w:rPr/>
        <w:t>Documentation     �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           �     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has no Warranty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Software will not be held Responsible for any Damage don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while running the Deadly Nigh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is Software, you have agreed to Take Full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ccuring during the Execut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something WILL happen - It won't. Bu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- It's not 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 is Deadly Nights?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is an Adventure Vampire Door Game.  It originally took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but we didn't want to offend anyone, so, now it's just "Down T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n-Gender Specific, so there is no need for peop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x they are.  The object of the game is to Move up in Scor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acking and defeating different families of Vampires.  At level 12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fight the Head Vampire Raliegh.  At that time, The us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 No Violence, Sex, Drugs, etc.  Although the word "Whore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ce or twic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 within the Deadly Nights 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...................... Main Configuration file for Deadl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.EXE ................... Main Exe file for Deadl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2.EXE .................. Do not run this one!  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[ASC/ANS] ................ The Main Menu for Deadl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[ASC/ANS] ................ The Menu for the 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[ASC/ANS] ............... The Main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[ASC/ANS] ................ The Menu for the Saf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2.[ASC/ANS] ............... The Underground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[ASC/ANS] ............... The Dea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[ASC/ANS] ............... Spending the Night in the Safe Ho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[ASC/ANS] ................ When you just Qu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.[ASC/ANS] .............. We're not tell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.[ASC/ANS] ................. The screen for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.[ASC/ANS] ................ Will not be moving up a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[ASC/ANS] .................. Will be moving up a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DAT ...................... Data file for people staying in the Saf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DAT ...................... Data file for people with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LE.DAT .................. Data file for Michelle's Generous Money Sp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SUC ...................... Ma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TXT .....................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...................... Online Help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TXT .................... People who have w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.TXT .................... Sylo's Brai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................... data file about what happen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.TXT ....................... Commun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KEY ..................... Data file for Enter Ke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.DOC ................... THIS FIL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E ......................... enem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ARE USING THE UPGRADE VERSION OF 1.1A]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ver you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1_0to1_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ting/Installing Deadly Nigh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reate a directory to put the Deadly Nights Door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ample : I make a directory called C:\DEADL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Edit your 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ample : This is how I would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.sys .............. Path to our drop file (See Drop fil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row ........ Name of 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.................... My first name (or System Operator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.................. My last name (or System Operator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.................... Registration Code (See Registr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...................... Color of Titles (See Colo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................. Color of the Body (See Colo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.................... Color of Commands (See Colo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xample : This is how I would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My BBS is in a directory called C:\MIDNIGHT . Say it was called DEAD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.................................... Optional - Keeps from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EADLY .................................... Changes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............................. .EXE file, &amp; .CFG fil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CORE.TXT C:\MIDNIGHT\DBULL7.ASC ........ Copies Score file 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STORY.TXT C:\MIDNIGHT\DBULL8.ASC ...... Copies History file to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UB.TXT C:\MIDNIGHT\DBULL9.ASC .......... Copies Pub Chatter to 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IDNIGHT .................................. Goes back to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ill not working, See SUPPOR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OP FI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rop Files supported by Deadly Nights/Door Frame.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I missed a command somewhere possibly. I KNOW DOOR.SY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oth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...............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.................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..............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................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..............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!!!) ............ For GAP &amp; Systems that support Door.sys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.............. For QBBS/RBBS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...............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................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TING UP VAMPIRE.EXE &amp; VAMPIRE2.EXE SEPERATEL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, Say you wanted to Run the Over World in your File Menu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n your Message Menu, or just seperate Menus (I'm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as exampl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VAMPIRE.EXE, VAMPIRE2.EXE and ALL FILES MUST B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make two Batch files, as explain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would b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named them Deadly1.Bat &amp; Deadly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ly1.Bat             Deadly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:          VAMPIRE DOOR.CFG        VAMPIRE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y must be in the same directory is because they rea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files, AND If someone tries to Execute the Underground from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orld, It will give a bad error, and possibly lock up your system!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are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LOR 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lors you can use in DOOR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#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ssil Driver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a Fossil driver with this program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FD to your Command line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 Standard IRQ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Nights will automatically use COM 1- 4 with no problem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use a different IRQ setting, simply add a /[IRQ #]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If you wanted to use IRQ 5, You would simply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the IRQ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eys you can use while a user is on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..................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.................. Ad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................ Subtr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............... Ad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................ Subtra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...................... Print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...................... Page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...................... Shell to DOS (Message to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...................... Alarm[N]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...................... Dump (Kick the User out of the door &amp; back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...................... Blacks out display or re-inserts Display (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.....................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RATION 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t annoying 20 second pause at the end will go aw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will go out of my way to help you with any problems (Even n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and even if it means me spending long distance money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cess to all 3rd Party Programs, and Registered version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tendors to Deadly 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reserve the right to add more to these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will go in our Deadly Nights List to all 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can Register these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l 817-965-6649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l Software (Make Check Payable to Tommy Rand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W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ville TX 7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PLEASE Try the Data number before sending anything via Mai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ss of getting married, and we haven't decided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ing yet.  If the phone DOES NOT work, or you get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nstead of a DATA carrier, PLEASE CALL 214-202-7165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Latest Registration Sites (Maybe one near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Latest Randall Soft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Latest Midnight Crow BBS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Payment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we do not have your Registration available ON LIN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ALL YOU BACK with the Registration number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.............................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ransfer ........................... via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ransfer ........................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900 service (TABS) ...................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.............................. vi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. ................................... NOT AVAILA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Check or Money Order via Mail, Please include these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Nowledge and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JUST LIKE IN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ssword you will give me to log on to BBS (As TOMMY RAND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 - If I forgot something, Let me know it anywa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!! PROGRAMMERS !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some 3rd party programs to Deadly Nigh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via Data at 817-965-6649. If that does not work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214-202-7165 for the newest Midnight Crow BBS location. 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PROGRAM.ZIP! This package will contain al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Adding to Deadl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!! DISTRIBUTORS !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OULD MAKE $3 PER REGISTRATION ON YOUR BB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 Distributor/Registration Site for Deadly 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via DATA at 817-965-6649. If that does no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VOICE 214-202-7165 for the newest Midnight Crow BBS locat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Please Download SUPPORT.ZIP!  This package will contain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come a Distribution/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COMMENTS,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817-965-6649 Data ...... The Midnight Cro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NOT 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14-202-7165 for NEWEST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EADLY NIGH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