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agon's Claw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ian May (Hell 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5: Crazy Boy Prod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 the hell is DCL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's an IGM for LORD that adds another tavern, and a LO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 Is this to help the players, or destroy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th..  If they don't do things the polite way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I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 the program does! 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.  Just to be safe, SCAN the files in this ZI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SCAN files before using them.  BE SMART. 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DCLORD*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    : Not included anymore - should have it already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ALT-R and ge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FG.EXE   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EXE   : Dragon's Claw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REG   : Dragon's Claw Tavern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*.DAT  : Dragon's Claw Tavern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The History of DC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: The list of people who registered first in th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.TXT   : Dragon's Claw Tavern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CLord will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-USER.DAT  : DCLord's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.&lt;DAY&gt;     : Temp file that DCLord Makes.. *SHOULD* Delete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something new for my LORD game.  Seth had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le structure to the public (Thanks Seth!), so I though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instead of waiting for someone to make a new add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cool to have another Tavern, so, here it is!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ogramming this addon in C, and the player structure is in PASCA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tough time reading in the player file.  As soon as I can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will this tavern ROCK!  (If you can convert the player structur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free registeration to everything for LORD that I will m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!! ;&gt; )  So DCLord uses Lord's Mail to update the players stat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 it works.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 you know, THIS IS THE DEMO VERSION OF DRAGON'S CLAW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ainly so you can look over the Tavern, and decid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Use it for as long as you want.  Just write me email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P file support...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etting up DCLORD for Differen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s easy.. just run the configuration program, DC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et up DCLORD for you.  All you need to do is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mportant files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.TXT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FG.EXE 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EXE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*.DAT  : Your DCLORD Directory &lt;defined in DCCF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man pointed out that sometimes the main menu displayed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y, works for me! :)  Umm install a disk cach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.  SmartDrive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ives SmartDrive a meg to work with..  I use it,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to go into LORDCFG, and (S)etup a Nod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7) Comport to the port that you want to use..  DCLord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por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CLORD.CFG File..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Have we installed DCLor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; Path and Dropfile &lt;Un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does 3rdparty.dat exist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                    ; path to l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ysOp              ; The name you used to register D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                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  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Coin to Silv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; Coin to Gol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Wizards Game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Arena of Power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% Interest in the Bartenders Bank 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 ask for registration is $5.  This is a ONE TIME FE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one version, you've registered them all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each state to register, will get a free registration (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back to you!), and has the choice of being a beta si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send the DCLORD.REG form with the registration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Letter, either by E-mail or Snail-Mail (or both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registration info.  If anyone else is caugh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your registration codes will not work for ANY version after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to beg, but..  hehe  I'm a college stud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y don't have any money..  PLEASE register.  YOU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education. :)  But seriously, I am a college student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Q &amp; 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DCLord displays ansi characters, but no color.. what the HELL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nstall and ANSI driver or something..  I hav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driver with DCLord.  It's called ANSI.COM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lue who wrote it, but it only takes up 2k of m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My DCLord isn't registered. 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ad the above paragraph, dum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reach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31 Burl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call me voice before 8am and after 9pm P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ake me up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Alternative Reality 714-964-7660  24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Robinson's BBS The DarkSide : User: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ellrz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networks:  HellNET 1@1     WWIVnet  1@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et 1@2011  WWIVLink 1@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eNet  1@7466  TerraNET 1@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Bnet   1@4     IceLink  1@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Thanks for LORD, and the player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ven though the ARE in PASCAL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man,  SysOp of The Darkside (208) 884-0684 (NOT Seth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, Ideas, testing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d I say TESTING yet?  Thanks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can Macleod on Alternativ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Correcting most of my dumbas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 grammatical errors. (I do that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users on 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beta testers!  Thanks a lot guys/g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ntom Blue/Megadeth/Slayer/KoRn/D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who I listened to during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program..    Pick up KoRn's al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's really killer.. 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suck!  Also get Drown's CD "Hol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llow"  It's like a techno Metal b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know techno and metal don't mix, but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really kicks ass.. and the ly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i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llow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for the 1 hour and 43 minute chat abou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bugs that you might find!  It will help me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hould find MOST of 'em.. and kill 'em! D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side's Den Casino - A Casino with 7+ 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Carnage's Castle - Something cool.. 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; Copyright (c) 1989..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SmartDrive, SMARTDRV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version File Locking Code - Copyright 1995 by John H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(Translated Seth'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xtra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reading this far..  I know that most peo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ar into the doc... So, just for  that, I'll give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  J/K to get into the back room, all you have to do is be at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VERN! hit V to find out what level you are at..  and then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about the back room..  and...  your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ake the doc's better, go right ahead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can be better, but shit, I don't have the time to make it better.: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