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˿��     �����˿�����˿��ͻ ˿�����˿��   ˿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     ����   �����</w:t>
      </w:r>
      <w:r>
        <w:rPr/>
        <w:t>δ�� � ����   ����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   ���� 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documentation (C) 1995 by Klaus Nits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Bear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o keep your Binkley-style outbound directories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 a hurry to get things going, read the "Quick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elow.  If everything falls to pieces then, come bac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hole documentation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� IMPORTANT NOT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a DANGEROUS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purpose involves deleting files.  Currently this is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painless way; future versions might have the abilit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gant methods, such as roasting them slowly.  (I have a sad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well familiar with the way Binkley-styl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ir outbound.  If you run a FrontDoor-style mailer or other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software, CleanOut will not only be of no use to you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cause great har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YOU HAVE BEEN WARNED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ma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kleyTerm and its several hacks a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enia 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Mail 1.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al of Power (PoP) 0.62 (untested, but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y other Binkley-style mailer, DON'T use this program (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 that your mailer needs) and contact me.  Send 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can scrape together concerning what kind of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uses to handle its outbound, and I will incorpora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for running Clean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3.0 or up.  CleanOut uses SHARE function calls which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older versions of MS-DOS.  If you use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you must load SHARE.EXE (and if you don't, you shou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run into BIG tr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OS/2 (any version).  CleanOut is a DOS program and must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ask.  (Yeah yeah, I know.  There will be a version of Clean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TECTONLY folks some time, but don't hold your breath, ok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has been tested with the following ma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enia 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Mail 1.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kleyTerm 2.5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Warp 3.0 (DOS box) with HPFS file system and FA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5.0,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DOS 5.0, 5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EMM 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QView 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tasti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vell 3.11,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or might not run in other environments and with other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can we be sure of anything these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� QUICK STAR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mpatient folks out there, let's get this show on the roa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No warrant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will kill all files in your outbound directories (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you might want to specify) that your mailer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They just lie around and waste space, so let's za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 reasons, you should run CleanOut ONLY during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when all your mailer tasks are down and your tosser sl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sample config file CLEANOUT.CFG that came with the arch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fits your needs, and put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OU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STRONGLY RECOMMEND that before you run CleanOut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ULAT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a file name for a log file.  That will allow you to run Cle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rciful mode and not do any actual killing.  Study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the log file and see if that's what you wanted it to do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satisfie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ULAT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re own your own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y ALL of your mailer's outbound directories using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  (This is IMPORTANT!  I mean ALL OF THEM!  Poi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se any additional "queue" directories, specify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ALSO keyword.  Files found there will be deleted as wel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doesn't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VERY sure that you don't specify any other directories 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valuable files in them.  They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heavily commented, so if you're an experienc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et you going.  If you have trouble understand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e back here and read the documentation fully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� THE DISTRIBUTION ARCHIV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distributed in an RAR archive that come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 When extracting it (by typing RAR E CLNO_xxx.RAR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messages similar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authenticity information ...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rom CLNO_xxx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CLEANOUT.CFG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FILE_ID.DIZ 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CLEANOUT.DOC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CLEANOUT.DOK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 CLEANOUT.EXE                  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LNO_xxx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t xx:xx:xx  xx xxx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aus Nitsche - The Bear's 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see the message "Verifying ..." and the one with m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archive has been tampered with.  Delete it and ob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omewhere.  You can always get the current version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magic file name CLEANOUT from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� BEARWAR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Ware?  Whuzz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BearWare.  BearWare stands for software developed at the B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the result of many hours of hard programming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OLD IT before you skip this paragraph!  Are you still with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.  CleanOut was also a lot of fun to make and gave m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on programming again after a pause of several years.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m going to charge money for this little tool, you gotta be k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free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*DO* require, is that if you use Clean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send me a message telling me so (just so I know if it wa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), and that you let me know if you find bugs or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ture features etc.  See the end of this document for way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 case you should ever meet me in person, you buy me a beer. (I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, and if you fail to do so, I'll blow 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n its present state is a rather quick hack.  But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, I'd give you no warranties at all.  Running it (and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) is your responsibility, and yours alone.  I've take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sures to prevent CleanOut from killing important files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does, it's your own fault.  I will only guarantee that Cle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ertain amount of room on your hard disk.  Nothing else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direct or indirect, that using CleanO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y point very, very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al big echomail server, and CleanOut kills 180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rcMail for your downlinks, it ain't my fault.  If it also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data files for good measure, and you consequently get t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usual rate and lose all of your customers as well, it ain'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est CleanOut by running it in simulation mode when you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or change your configuration.  NEVER tell i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whose contents you would like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is free for any kind of use.  That doesn't mea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  I retain all rights on this program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 and product names mentioned in this document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� CONCEPTS (The real doc starts here, folks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, fer Gossak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ong to those sysops who at some time decided to swit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-style mailer to Binkley or a similar mailer, you'll probab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.  Everything that used to be so easy is VERY differ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-style mailers have a totally different way of hand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, and it takes some getting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is that a lot of nice tools won't work with a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.  Actually, the main motivation for writing this progra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best netmail tracker and all-round handy tool 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O/T-Track (written by Peter Hampf), has a few very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hat will only work if you use a FrontDoor-styl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will look into a directory, find all files that li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check if your mailer knows about them (by scanning th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your FD netmail folder).  If the files aren'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an attach message, they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f O/T-Track only works with mailers that us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with netmail attach messages.  As I can't seem to convince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tching to another mailer &lt;grin&gt;, and several people with Binkl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ailers have asked for such a baby, well, here's an equiva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/T's MAINT function especially for Binkley-style outbounds.  (Thund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app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, and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CleanOut will scan your mailer's outbound directo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eck if they belong there.  If they don't, they get z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to the question:  "Which files belong there?"  I alread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ssume you to be familiar with Binkley-style outbounds, so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is a little short.  Outbound directories should ONLY con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f some significance to your mailer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going mail packets.  These are files that usually have extens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.OUT, .HUT etc.  These files, when sent out, will arrive as .PK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w files.  These are files that contain a list of othe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ed for a certain other node.  Usually they have exten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O, .CLO etc.  Your mailer uses these files for finding out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node should get, and if it should wait for this no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or send the stuf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mail packets and flow files always reflect part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de they're going to by means of their file name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exadecimal representations of the net and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ose hexadecimal representations takes up four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ason why you need different directories for different z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be able to distinguish between, for example, zone 2 and zo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Mail bundles.  These are archived echomail packets that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up by one of your up- or downlinks.  They carry exten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U0, .SU1, .MO4, .TUA etc.  An ArcMail bundle is always listed in 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files with any filename that should be sent to a cert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also always listed in a flow file for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er-specific files that contain information about how oft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has been dialed without getting a connect, how many faile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ertain node there have been, etc.  Their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vary from mailer to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about everything that should legally show u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irectories.  There should be no other files in your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ough, there will be an additional file ther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that you copied it into your outbound in order to send it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ot to delete it later ... or that you configured you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outgoing files for your downlinks into an outbound director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lean up after the file has been sent to the last downlink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your downlinks has stopped polling you, but there's still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bundle lying around for him ..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CleanOut comes in.  It makes a list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irectories and checks if they are listed in one of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NOT listed in a flow file, that means it simply does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should be killed.  And that's what CleanOut does.  It tak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scan through your outbound and zap those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leanOut will leave those files alone that your mailer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.  What we are hunting for is those ZIP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and those stray ArcMail bundles that aren't going to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anyone any more.  We kill these, and then everyone is merry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gre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leanOut NEVER tou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.REQ files - that might be outgoing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Mail files with a size of 0 bytes, even if you tell it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Mail.  Your tosser needs these 0-byte files and shoul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which your mailer keeps important information, such as *.#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&amp;??, *.$??, *.-??, *.!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.BSY files that indicate a mail session is currently in progr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ng a *.BSY file in your outbound, CleanOu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killing any files.  This is for security reason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it.  The best thing, anyway, is to run CleanOut jus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when all mailer tasks are down, for example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w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ilers such as PoP, Xenia and McMail use an "extended" Binkl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outbound.  For example, they understand the "immediate"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and start dialing out right away, no matter wha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we have a flow file that's called ????????.ILO.  CleanOu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nd will handle them in the same way as any other fl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known file extensions for flow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LO .DLO .CLO .ILO .SLO .WLO .PLO .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known file extensions for packets (uncompresse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UT .DUT .CUT .IUT .SUT .WUT .PUT 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iler uses other file extens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detects whether a file that it wants to delete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task.  It does that by trying to open it in "Write/Deny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and closing it again immediately, right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If a file is currently locked, CleanOut skips it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� SETTING THINGS U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CleanOut for the first time, you must configure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editing the sample configuration file CLEANOUT.CFG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leanOut, it finds the config file by look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.  If it's not there, it looks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ith most ASCII config files, you can put in as many com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 this case, the first character on the lin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";".  CleanOut will ignore comment lines.  All it looks f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words that control its behaviour. 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case sensitive, so you can mix capitals and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 YES | NO 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ster 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YES, CleanOut will NOT kill any files.  Use thi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on your system.  The output will appear as usual and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CleanOut WOULD have killed if we had been seriou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leanOut in simulation mode, you should also enab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and study the log file afterwards.  If you'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(i.e. CleanOut doesn't want to kill any fil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), you can set SIMULATE to NO.  That's when CleanOut gets na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kill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&lt;valid file 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will only be done if you enter a valid filename for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 leave this keyword out, CleanOut will not log its a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can consist of just a filenam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be created in the current directory.  If you en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:\path\filename&gt; specification, CleanOut will put its log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cleanout.log            ; will put i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x:\blah\bozo.log        ; will create BOZO.LOG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X:\BLAH\ if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you specified exists already,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CleanOut an invalid file specification,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 program refus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 MININUM | MEDIUM | HEAVY  (default: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logging by specifying a log file abov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o indicate how much information should be 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will log only the most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will log som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   will log ALL information including the filenames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ecked.  This will increase the size of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y.  Use "Heavy" when testing Clea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RCMAIL  YES | NO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leanOut will leave all ArcMail bundles (*.SA?, *.SU?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EVEN if they're not listed in any flow file.  (We're playing i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YES, it will check if those bundles are list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?LO files in your outbound directories.  If it doesn't find 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bundles that are NOT referenced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understands both *.??[0-9] and *.??[A-Z] naming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exception here.  Even if you specify YES, CleanOu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files with a file size of 0 bytes alone - because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needs them!  Deleting those files is your echomail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HIDSYS  YES | NO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leanOut should delete files that have the "Hidd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 or "Read-only"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ROOT  YES | NO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itional security step.  By default, CleanOu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from a root directory (such as C:\ or D:\). 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uch a root directory below, you MUST also enabl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keep you "I'll shoot before I ask" guys from finish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in C:\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&lt;full drive:path 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oo lazy to implement an intelligent routine that finds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its own and maybe even recognizes domains.  Sor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have to enter ALL your outbound directories manually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 is not necessary but doesn't hur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does NOT recurse through directories, so you have to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s well.  (Point directo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will search these directories for *.?LO files.  It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file in these directories is referenced in a *.?LO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za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to remember is that *.?LO files are read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irectories that you explicitly specify here.  So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outbound directory here, CleanOut will miss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files in it, and is very likely to kill files that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ort note:  if CleanOut can't find ANY flow file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bound directories, it will abort without doing any harm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built-in LASER (Logically-enhanced Artificial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Evaluation Routine) concludes tha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rong directories and it'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ormal outbound ALWAYS contains at least one or two fl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:\bink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:\bink\out\000a0001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:\bink\out.0f6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:\bink\alternet.0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ALSO  &lt;full drive:path 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few additional directories here which you wan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hat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 Simple.  If you use an extra "queue" directory for outgo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some file tossers support that), or some kind of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certain downlinks, you can let CleanOut sc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well and delete files there that don't show up in any *.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regular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will NOT read *.?LO files here - a flow file should onl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outbound anyway.  These directories are only scann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Also d:\bink\out\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Also d:\bink\out\passthru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Also d:\bink\out\tic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Once you've entered all the information correctly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IMULATE YES the first time), save the file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CleanOut, watch it scan through your directories, and then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g file to see if any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y Killing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� APPENDIX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this program, or simply have a suggestion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lease don't hesitate to contact me. 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2461/161 (online 24 hours, V32B/V42B) BBS number: +49-6144-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461/162 (online 24 hours, ISDN X.75) (no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-Net:   246:6104/1001 (V32B/V42B)  (same number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6:6104/1002 (ISDN 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uted netmail usually works fine in FidoNet zone 2 and PB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should reach me if your uplinks support it - if they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m there's no reason not to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rizzly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requent the echoes OT_SUPPORT (carried on FidoNet, and on PB-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-OT) and OT.GER (carried on FidoNet within Germany) which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/T-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Bear Hug goes out especially to the following people, who beta-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(while always running the risk of losing data, but he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me &lt;grin&gt;), and came up with valuable sugges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different mailers handle their outb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mpf   (also for writing his ingenious O/T-Track and for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sound advice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Koeh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o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hart von dem B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Bal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a big help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