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CBVTAG now has Caller ID support for Users of the "Front Door"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has easily accessible Caller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featur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CBV_CFG (for each node), have the "DOBBS.BAT Pat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FrontDoor creates DOBBS.BAT in.  Jus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 you must have FrontDoor setu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 info and to make DOBBS.BAT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consult the Front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CBV_CFG (for each node), have the "Use Caller*I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are set correctly and you have Caller ID on your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number of the caller will be read from FrontDoor's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TAG will run as usual, checking for duplicat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, etc, but will skip the actual callback if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number read from DOBBS.B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d to be "BBS Name" in the CBVTAG config is now "DOBBS.BAT 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run FrontDoor or don't have CallerID,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s a \ which the config program will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d to be "Make Twit Bulletin" is now "Use Caller*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If you don't run a version of Front Door that support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CallerID or you don't have CallerID capabilities then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THIS MUST BE SET TO NO!!!!!!!!!!!!!!!!!!!!!!!!!!!!!!!!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BVTAG now has a built in Split Screen Chat for ANSI users and 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Chat Commands (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C to enter Chat, Esc to Leav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TYPE Path &amp; filename - Lists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BEEP - beep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QUIT - Exit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//BYE  -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hat Commands (non-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C to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TYPE Path &amp; filename - Lists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BEEP - beep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QUIT - Exit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//BYE  -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