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� CatList SS Bulletin Compiler v1.x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ĴThis utility will ONLY operate for REGISTERED Sysops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and-alone bulletin compiler for CatLi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ose SysOps that have several hundres listing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When users exit CatList after adding or editing a li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quite a while for CatList to write and up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 You may now place a "0" byte file, "BULLETIN.NO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ist directory and the bulletin generation fun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the CLBULLMK.EXE program in your daily mainten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ose bulletins and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BULLMK &lt;CF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ass your regular CatList CFG file to this ut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filnames and paths are obtained that it should cre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use CATLIST.CFG in your DOORx.BAT, you sh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BULLMK CAT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not be distributed unless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TLIST.ZIP.  DO NOT distribute it in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=* History 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2/12/95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2/25/95   The file "SYSTEM.FIL" is no longer needed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un CatList at lease once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 needed information is now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ASTCHK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