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Cam-TIC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 register on our BBS using a Credit Card or you can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  [ ] 5 1/4" LD diskette   [ ] 3 1/2" Diskette HD  (Mar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22.00 for the Registered Version of Cam-TIC [CHECK/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ill my Credit Card below for $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, [ ] MasterCard, [ ] Diners Club, [ ] Carte Blanche,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  Support/Ordering call (801)785-6190 or 801-785-6286 [HST DS 16.8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