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ified Ad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provides an ordered means to add, store and retrieve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may configure it to have a maximum of 15 different catag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 in the unregistered version).  The sysop also has the option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number of days an ad will remain active (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7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very easy to use.  Select a catagory.  Choice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or change an ad.  Read: You may read an active ad. 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leave as many ads as you would like.  Change: You may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 that you have written.  You may wish to do this,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you have listed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ope this door is useful to you. 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modifications, please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