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Digest is compiled each Sunday (give or take a day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Layman editor of DBN (Dead Board News). Nick can be cont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tation/Deep Elem BBS in New Y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344-2860 or 914-343-5004  Home of DBN &amp; The Deadhead File Dist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1:272/51 or 1:272/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dbn@leadin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igests reproduced in this book format come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DBN's E-mail address. No modifacation are made. Nick L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digest for distribution on the Deadhead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(DFDN). No fee may ever be charged for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mpiled by Nick Layman under a registered lis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o-Soft corporation. Nick Layman, DBN, DFDN, Neo-Sof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/Usenet group associated with this document ac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ty for damages or loss of productivity from the us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ingly use it at your own risk. Non of the above offers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 simple either use your tab key or mouse and highligh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Use your mouse or arrow keys to scroll the text. Th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laborate setup. To execute the file just type the name o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ublication each week, You can pick up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DBN FTP from Berkeley, The Filegate sponsored by USR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BS's, The compiled digest's from Terrapin/Deep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my BBS anywhere else is a guess. Peace to all Nick La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  Terrapin Station   914-344-2860 or 914-343-5004  Fido 1:272/51 or 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Space Your Face    910-784-9844   Fido 1:3661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  Franklins Tower    602-750-1760   Fido 1:300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 Brokedown Palace   619-596-1974   Fido 1:202/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   Confusion Central  713-367-7391   Fido 1:106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   Franklins Tower    201-794-8437   Fido 1:2604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   Conservatory       214-941-2507   Fido 1:124/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  Deadline           619-581-1384   Fido 1:272/1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  Terrapin Station   904-939-5601   Fido 1:36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  The Dead Zone      203-274-9628   Fido 1:141/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  Dead Center        216-626-9985   Fido 1:2215/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  Club Dead          301-353-8526   Fido 1:109/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