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44941765"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390464409"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119064182"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788234657"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288701431"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782114365"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368204578"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2121201067"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734727490"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