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3.5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ash) to Retsik Software, P.O. Box 50, Enola, PA 17025-0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performed via the CompuServe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SWREG).  AccuSet's registration ID number is 2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rected to the address above or by CIS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. Kister at 70254,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single copy:    Quantity ___    @ $ 10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 MANUALS:   Quantity ___    @ $  7.5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:       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residents add 6% sales tax      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multiple copies please lis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each additional user below so that we may rep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October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ptional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Phone: ___________________  Ev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AccuSet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