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name:</w:t>
        <w:tab/>
        <w:tab/>
        <w:t>Type:</w:t>
        <w:tab/>
        <w:t>Memory:</w:t>
        <w:tab/>
        <w:t>Disk:</w:t>
        <w:tab/>
        <w:t>KickStart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  <w:tab/>
        <w:tab/>
        <w:t>=====</w:t>
        <w:tab/>
        <w:t>=======</w:t>
        <w:tab/>
        <w:t>=====</w:t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-Crew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</w:t>
        <w:tab/>
        <w:tab/>
        <w:tab/>
        <w:t>BB</w:t>
        <w:tab/>
        <w:t>-</w:t>
        <w:tab/>
        <w:t>+</w:t>
        <w:tab/>
        <w:t>only (!)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(SCA)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(VKill)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New Beat V1.0</w:t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Freak</w:t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Knight</w:t>
        <w:tab/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Master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hrist</w:t>
        <w:tab/>
        <w:tab/>
        <w:t>L</w:t>
        <w:tab/>
        <w:t>-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Virusprotector V1.0 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V V0.000123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ant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Parasite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ytes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iga Sector One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Prot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hoven</w:t>
        <w:tab/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l Devastation</w:t>
        <w:tab/>
        <w:t>L</w:t>
        <w:tab/>
        <w:t>-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S 9</w:t>
        <w:tab/>
        <w:tab/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GS 9 II</w:t>
        <w:tab/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ss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flash V2.0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Runners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 Pro V3.1</w:t>
        <w:tab/>
        <w:tab/>
        <w:t>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 Pro V3.3</w:t>
        <w:tab/>
        <w:tab/>
        <w:t>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Job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ox.icon.library</w:t>
        <w:tab/>
        <w:t>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X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 Hawnes</w:t>
        <w:tab/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onic 1.1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ndit</w:t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ndit+</w:t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ndit 2</w:t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ndit turbo</w:t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oyager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oyager II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arrior</w:t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  <w:tab/>
        <w:tab/>
        <w:tab/>
        <w:t>BB+L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as Abraham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k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  <w:tab/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 Nigthmare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(TURK V1.3)</w:t>
        <w:tab/>
        <w:t>T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  <w:tab/>
        <w:tab/>
        <w:t>B</w:t>
        <w:tab/>
        <w:t>-</w:t>
        <w:tab/>
        <w:t>+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hagazyte I.1</w:t>
        <w:tab/>
        <w:t>F</w:t>
        <w:tab/>
        <w:t>+</w:t>
        <w:tab/>
        <w:t>+</w:t>
        <w:tab/>
        <w:t>all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hagozyte I.2</w:t>
        <w:tab/>
        <w:t>F</w:t>
        <w:tab/>
        <w:t>+</w:t>
        <w:tab/>
        <w:t>+</w:t>
        <w:tab/>
        <w:t>all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hagozyte II</w:t>
        <w:tab/>
        <w:t>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hagozyte III A</w:t>
        <w:tab/>
        <w:t>F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hagozyte III B/C</w:t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hagozyte IV</w:t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ock</w:t>
        <w:tab/>
        <w:tab/>
        <w:t>BB</w:t>
        <w:tab/>
        <w:t>-</w:t>
        <w:tab/>
        <w:t>+</w:t>
        <w:tab/>
        <w:t>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-Exterminator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2</w:t>
        <w:tab/>
        <w:tab/>
        <w:tab/>
        <w:t>L</w:t>
        <w:tab/>
        <w:t>+</w:t>
        <w:tab/>
        <w:t>-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!++</w:t>
        <w:tab/>
        <w:tab/>
        <w:t>L</w:t>
        <w:tab/>
        <w:t>+</w:t>
        <w:tab/>
        <w:t>-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tructure</w:t>
        <w:tab/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-Creator</w:t>
        <w:tab/>
        <w:tab/>
        <w:t>T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V1.1</w:t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`89</w:t>
        <w:tab/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V1.2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lef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motions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-Master</w:t>
        <w:tab/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oktors</w:t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Furunkel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GUARD V1.0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Herpes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V1.0</w:t>
        <w:tab/>
        <w:t>B</w:t>
        <w:tab/>
        <w:t>-</w:t>
        <w:tab/>
        <w:t>+</w:t>
        <w:tab/>
        <w:t>all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Terminator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royer V1.0</w:t>
        <w:tab/>
        <w:tab/>
        <w:t>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royer V2.0</w:t>
        <w:tab/>
        <w:tab/>
        <w:t>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Val1234</w:t>
        <w:tab/>
        <w:tab/>
        <w:t>D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 Exterminator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M-Trash</w:t>
        <w:tab/>
        <w:tab/>
        <w:t>B</w:t>
        <w:tab/>
        <w:t>-</w:t>
        <w:tab/>
        <w:t>+</w:t>
        <w:tab/>
        <w:t>all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y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Info(Crime!)</w:t>
        <w:tab/>
        <w:t>T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DUM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.VISION</w:t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</w:t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ement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ement Creator</w:t>
        <w:tab/>
        <w:t>T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s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.A.S.T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ddie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pib</w:t>
        <w:tab/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!</w:t>
        <w:tab/>
        <w:tab/>
        <w:t>B</w:t>
        <w:tab/>
        <w:t>-</w:t>
        <w:tab/>
        <w:t>+</w:t>
        <w:tab/>
        <w:t>all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y</w:t>
        <w:tab/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.device</w:t>
        <w:tab/>
        <w:tab/>
        <w:t>B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affi</w:t>
        <w:tab/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  <w:tab/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nost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Rider</w:t>
        <w:tab/>
        <w:tab/>
        <w:t>L</w:t>
        <w:tab/>
        <w:t>+</w:t>
        <w:tab/>
        <w:t>-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Lamer</w:t>
        <w:tab/>
        <w:tab/>
        <w:t>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Lamer Creator</w:t>
        <w:tab/>
        <w:t>T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lin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 BootAids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X.Team</w:t>
        <w:tab/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s</w:t>
        <w:tab/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-ZUS</w:t>
        <w:tab/>
        <w:tab/>
        <w:tab/>
        <w:t>B</w:t>
        <w:tab/>
        <w:t>-</w:t>
        <w:tab/>
        <w:t>+</w:t>
        <w:tab/>
        <w:t>all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X</w:t>
        <w:tab/>
        <w:tab/>
        <w:tab/>
        <w:t>D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ke</w:t>
        <w:tab/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 II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  <w:tab/>
        <w:tab/>
        <w:t>B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y</w:t>
        <w:tab/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ofen</w:t>
        <w:tab/>
        <w:tab/>
        <w:t>L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EN V33.17</w:t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gnito</w:t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  <w:tab/>
        <w:tab/>
        <w:t>BB</w:t>
        <w:tab/>
        <w:t>+</w:t>
        <w:tab/>
        <w:t>+</w:t>
        <w:tab/>
        <w:t>1.2-2.0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</w:t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r IQ</w:t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`s Return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LoadWB</w:t>
        <w:tab/>
        <w:tab/>
        <w:t>B</w:t>
        <w:tab/>
        <w:t>-</w:t>
        <w:tab/>
        <w:t>+</w:t>
        <w:tab/>
        <w:t>all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  <w:tab/>
        <w:tab/>
        <w:tab/>
        <w:t>L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TONIC V1.31</w:t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TONIC V3.00</w:t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R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2</w:t>
        <w:tab/>
        <w:tab/>
        <w:t>BB</w:t>
        <w:tab/>
        <w:t>+</w:t>
        <w:tab/>
        <w:t>-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ki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rens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D.S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</w:t>
        <w:tab/>
        <w:tab/>
        <w:tab/>
        <w:t>D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Blame!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Exterminator (old)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Exterminator (new)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Exterminator I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Exterminator II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Exterminator III  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Exterminator IV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Exterminator V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Exterminator VI</w:t>
        <w:tab/>
        <w:t xml:space="preserve">BB 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Exterminator VII</w:t>
        <w:tab/>
        <w:t>BB</w:t>
        <w:tab/>
        <w:t>+</w:t>
        <w:tab/>
        <w:t>-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Exterminator VIII BB</w:t>
        <w:tab/>
        <w:t>+</w:t>
        <w:tab/>
        <w:t>-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LoadWB</w:t>
        <w:tab/>
        <w:tab/>
        <w:t>T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VirusX</w:t>
        <w:tab/>
        <w:tab/>
        <w:t>T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or v1.21</w:t>
        <w:tab/>
        <w:tab/>
        <w:t>F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or v3.0</w:t>
        <w:tab/>
        <w:tab/>
        <w:t>F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or v5.01</w:t>
        <w:tab/>
        <w:tab/>
        <w:t>F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</w:t>
        <w:tab/>
        <w:tab/>
        <w:tab/>
        <w:t>D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boy &amp; Sexmachine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</w:t>
        <w:tab/>
        <w:tab/>
        <w:tab/>
        <w:t>BB</w:t>
        <w:tab/>
        <w:t>-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II</w:t>
        <w:tab/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nder V1.0</w:t>
        <w:tab/>
        <w:tab/>
        <w:t>B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X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89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</w:t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Checker</w:t>
        <w:tab/>
        <w:tab/>
        <w:t>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Checker LoadWB</w:t>
        <w:tab/>
        <w:t>T</w:t>
        <w:tab/>
        <w:t>-</w:t>
        <w:tab/>
        <w:t>+</w:t>
        <w:tab/>
        <w:t>2.04-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 2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or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 (old)</w:t>
        <w:tab/>
        <w:tab/>
        <w:t>F</w:t>
        <w:tab/>
        <w:t>+</w:t>
        <w:tab/>
        <w:t>+</w:t>
        <w:tab/>
        <w:t>1.2-2.04,(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 (new)</w:t>
        <w:tab/>
        <w:tab/>
        <w:t>F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</w:t>
        <w:tab/>
        <w:tab/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-nasty</w:t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ru V2.0</w:t>
        <w:tab/>
        <w:tab/>
        <w:t>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TAR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TAR II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lisk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lisk 2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PA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AX I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AX II</w:t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AX III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Day</w:t>
        <w:tab/>
        <w:tab/>
        <w:tab/>
        <w:t>AV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-Slayer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-Slayer 2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-Slayer 3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P-Bomb</w:t>
        <w:tab/>
        <w:tab/>
        <w:tab/>
        <w:t>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L1.1</w:t>
        <w:tab/>
        <w:tab/>
        <w:tab/>
        <w:t>L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October 1.7</w:t>
        <w:tab/>
        <w:tab/>
        <w:t>L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!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  <w:tab/>
        <w:tab/>
        <w:t>D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Bootloader</w:t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f The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  <w:tab/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f The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 2</w:t>
        <w:tab/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V1.2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</w:t>
        <w:tab/>
        <w:tab/>
        <w:tab/>
        <w:t>D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SEN No.1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</w:t>
        <w:tab/>
        <w:tab/>
        <w:tab/>
        <w:t>D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HUSSEIN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Paulo</w:t>
        <w:tab/>
        <w:tab/>
        <w:t>BB</w:t>
        <w:tab/>
        <w:t>+</w:t>
        <w:tab/>
        <w:t>+</w:t>
        <w:tab/>
        <w:t>???-2.04-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FACE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rion #1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ULTURA</w:t>
        <w:tab/>
        <w:tab/>
        <w:t>F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2.0</w:t>
        <w:tab/>
        <w:tab/>
        <w:t>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ysop</w:t>
        <w:tab/>
        <w:tab/>
        <w:t>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y Cancer</w:t>
        <w:tab/>
        <w:tab/>
        <w:t>L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y Cancer LoadWB</w:t>
        <w:tab/>
        <w:t>T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Dos1.6</w:t>
        <w:tab/>
        <w:tab/>
        <w:t>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ja</w:t>
        <w:tab/>
        <w:tab/>
        <w:tab/>
        <w:t>BB</w:t>
        <w:tab/>
        <w:t>+</w:t>
        <w:tab/>
        <w:t>-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II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Machine</w:t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oy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eam</w:t>
        <w:tab/>
        <w:tab/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Z V3.0</w:t>
        <w:tab/>
        <w:tab/>
        <w:t>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Z V4.0</w:t>
        <w:tab/>
        <w:tab/>
        <w:t>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Z V5.0</w:t>
        <w:tab/>
        <w:tab/>
        <w:t>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Z V5.1</w:t>
        <w:tab/>
        <w:tab/>
        <w:t>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Z V5.3</w:t>
        <w:tab/>
        <w:tab/>
        <w:t>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Z V5.4</w:t>
        <w:tab/>
        <w:tab/>
        <w:t>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Z V6.1</w:t>
        <w:tab/>
        <w:tab/>
        <w:t>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Z V6.4</w:t>
        <w:tab/>
        <w:tab/>
        <w:t>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Z V6.5</w:t>
        <w:tab/>
        <w:tab/>
        <w:t>AV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</w:t>
        <w:tab/>
        <w:tab/>
        <w:tab/>
        <w:t>F</w:t>
        <w:tab/>
        <w:t>-</w:t>
        <w:tab/>
        <w:t>+</w:t>
        <w:tab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tar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gator</w:t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</w:t>
        <w:tab/>
        <w:tab/>
        <w:t>F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 Revenge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 Revenge LoadWB</w:t>
        <w:tab/>
        <w:t>T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 V0.9</w:t>
        <w:tab/>
        <w:tab/>
        <w:t>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!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es Gentechnic 1.0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es Gentechnic 2.0</w:t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Jack</w:t>
        <w:tab/>
        <w:tab/>
        <w:t>L</w:t>
        <w:tab/>
        <w:t>-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Jack 2</w:t>
        <w:tab/>
        <w:t>L</w:t>
        <w:tab/>
        <w:t>-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 V1.3</w:t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ox</w:t>
        <w:tab/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Lamer Style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492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of TNT</w:t>
        <w:tab/>
        <w:tab/>
        <w:t>B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HS</w:t>
        <w:tab/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Construction-Set  T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Construction-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block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layer V1.0</w:t>
        <w:tab/>
        <w:t>BB</w:t>
        <w:tab/>
        <w:t>+</w:t>
        <w:tab/>
        <w:t>+</w:t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V1</w:t>
        <w:tab/>
        <w:tab/>
        <w:t>BB</w:t>
        <w:tab/>
        <w:t>+</w:t>
        <w:tab/>
        <w:t>+</w:t>
        <w:tab/>
        <w:t>???-2.04-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T</w:t>
        <w:tab/>
        <w:tab/>
        <w:tab/>
        <w:t>BB</w:t>
        <w:tab/>
        <w:t>+</w:t>
        <w:tab/>
        <w:t>+</w:t>
        <w:tab/>
        <w:t>???-2.04-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nfried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AWK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 Avenger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</w:t>
        <w:tab/>
        <w:tab/>
        <w:tab/>
        <w:t>L</w:t>
        <w:tab/>
        <w:t>-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zspeed V3.2</w:t>
        <w:tab/>
        <w:tab/>
        <w:t>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CESS V1.0</w:t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CESS V2.0</w:t>
        <w:tab/>
        <w:tab/>
        <w:t>BB</w:t>
        <w:tab/>
        <w:t>+</w:t>
        <w:tab/>
        <w:t>+</w:t>
        <w:tab/>
        <w:t>1.2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CESS V3.0</w:t>
        <w:tab/>
        <w:tab/>
        <w:t xml:space="preserve">BB 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ker</w:t>
        <w:tab/>
        <w:tab/>
        <w:tab/>
        <w:t>BB</w:t>
        <w:tab/>
        <w:t>-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ZLX!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 I</w:t>
        <w:tab/>
        <w:tab/>
        <w:tab/>
        <w:t>BB</w:t>
        <w:tab/>
        <w:t>+</w:t>
        <w:tab/>
        <w:t>+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TION OF SIGNS &amp;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describes the `Virusna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itled with `Type`, describes the type of program, which AntiCiclo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 = Antivirus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 = Bootblo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Disk-Valida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File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ink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titled with the names `Memory` and `Disk`, displays to you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cloVir can find the virus in memory a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impossible, to find a virus in memory or on dis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doesn`t stand the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itled with the name `KickStart-version`, shows you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versions, under which one virus WORK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???` means `I don`t know !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block-Viruses     :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ruses           :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viruses</w:t>
        <w:tab/>
        <w:t xml:space="preserve">      :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Validator-viruses: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s</w:t>
        <w:tab/>
        <w:tab/>
        <w:t xml:space="preserve">      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</w:t>
        <w:tab/>
        <w:tab/>
        <w:t xml:space="preserve">      :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TOTAL</w:t>
        <w:tab/>
        <w:t xml:space="preserve">      : 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new viruses, bootblocks, packers, resident program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G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5 Luen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