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Welcome to Hide-It!  Version 3.0  2/1/95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is a great way to keep your private files private - quic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and transparently.  If someone doesn't press the hot key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password then they won't find, or be able to work on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files.  It's as if the files don't exist.  However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 key and enter the password you'll instantly have comple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the hidden files (you don't have to un-hide each file seperate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go about your business as if they were normal files. 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except press the hot key and enter the password.  From th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works transparently to take care of everything.  C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ow secure?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hides your files and is different than encrypting th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ng a file actually re-arranges the file contents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gibberish.  Un-encrypting such a file is virtually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good encryption programs) without knowing the password. 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s are virtually fail-safe.  They do however have problems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till exists.  Its contents may not make sense but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there to be deleted, renamed or changed.  If someone modifi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file without un-encrypting it, the file cont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d and in many cases the file simply won't un-encrypt,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less.  Not good news.  In addition, you must remember to un-en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-encrypt each file before and after you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on the other hand doesn't encrypt your files, it hid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us the name).  There are several ways it can be defeated by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s knowledgeable about the nuts and bolts of PC's (mor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), but only if that someone has reason to suspect hidd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  That's why we keep Hide-It's operation as secret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's also its advantage.  You don't have to un-hide and hid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en you want to use it.  Hide-It takes care of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- all you do is enter the correct password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to both the authorized and un-authorized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s Hide-It for you?  If you have just a couple of very importa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expect others with advanced PC expertise to actively seek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probably want to use an encryption program, but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Hide-It to hide your encrypted files.  On the other h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s are sensitive but not earth-shattering, or you don't expec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s to actively search for them, and/or you have a lot of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hide, then encryption is probably not needed and Hide-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l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re are some programs that hide files just by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of the file to make it into a system file.  Th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s the file from DOS but not from a whole host of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Hide-It also changes the file attribute to "system" it goes *MUCH*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protecting your files.  There really is no comparison.  H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s long is it is loaded in memory, is very secure.  The other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ghly unreliable and virtually useless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 IMPORTANT 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(tm) is copyrighted 1995 by RSE Incorporated. 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proprietary.  Do not use the software unless you agre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assemble, disassemble, reverse engineer or use any other me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or modify the code of HIDE.COM, HIDEIT.COM, or HINSTALL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ow much?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is shareware.  This means you're freely given this copy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it.  If after a 14 day evaluation period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it, you must become a registered user by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of $29 plus $1 shipping ($5 overseas) and another $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 3.5 disk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-It Registration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7 57th Drive SE                        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burn, WA 98092-8720                   E-mail: rse@aol.co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 US funds drawn on a US bank payable to RSE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freely distribute copies of HIDE-IT.EXE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charge anything for the copies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, extracted, files; only HIDE-IT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latest version of Hide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capability to turn of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latest unregistered versions of our other sharewar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back, FileNotes, PC-Directory, Conjecture, Remind Me!, Nab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teLine, Make-A-Show, Trash-It, and Modem-It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using Hide-It in a commercial, educational, or gover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must register.  Site licenses are availabl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stall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already installed Hide-It you need to do so now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MS-Windows then get to a DOS prompt by selecting "Main"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MS-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t HIDEIT.COM, HIDE.COM, and HINSTALL.COM i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directory on the disk where your AUTOEXEC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subdirectory named in the "PATH="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o the subdirectory where the Hide-It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"hide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ess the Ctrl, Alt, and Right Shift keys down at the same ti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ar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nter "hello".  Don't press the shift keys, or any other key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hello" and press the space bar when you're done.  You will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beeps if you entered the password correctly.  If you only hea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go back to the previous step and try again.  You can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 key to correct you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nter "hinstall"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ess 1 to select "install" and follow the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sing Hide-I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appends your AUTOEXEC.BAT file so that Hide-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 whenever your computer is booted.  The "please register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's associated 10 second delay will disappear when you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does a great job of hiding files if it's loaded and runn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knows Hide-It is running then they won't have any reason t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 it.  To the non-authorized user, Hide-It is totally transpa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dden files simply don't appear to exist.  If we broadcast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is protecting your files then all a nosey user would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able it would be to remove Hide-It from the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 that easy to defeat?  Well not really.  Even if Hide-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the hidden files still have some degree of protection.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s part of the hiding process Hide-It turns the fil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ile.  There are certain things DOS will not do to system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OS commands don't recognize system files: DIR (unles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dir /as"), RENAME, TYPE, COPY, and DELETE.  In addition,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ystem file attribute won't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 else is there?  Sounds pretty protected to me.  Well, it is,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.  The problem is that nowadays most programs, even DOS, ca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iles in the directory listing and let you change system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files and vice versa.  So if someone were to remove Hide-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EXEC.BAT file, do a directory listing with such a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ll the system files to normal files, they would hav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your hidden files.  Pretty remote I agree, but if the per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able about PCs and is trying to defeat Hide-It, it'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he/she doesn't know Hide-It is protecting your files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discussion is a moot point.  That's why we do our best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's presence a secr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aking Hide-It tougher to defe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ings you can do to make it harder for someone to defeat H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During HINSTALL the file HIDEIT.COM is renamed to the new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it.  You can make multiple copies of this renamed file, giv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 different name, and running each of the different cop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your AUTOEXEC.BAT file.  You can even run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from your CONFIG.SYS file by using "INSTALL=xxxxxx" where "xxxx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ull pathname of the file you want to run.  Someone w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move all references to the renamed HIDEIT.COM files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and CONFIG.SYS files before Hide-It would be def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n-hiding your fi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back to business.  Once you've run Hide-It! then to un-h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press its hot key: Ctrl-Alt-RShift and then enter you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pressing the space bar.  The files will stay un-hidde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-boot or make them hidden again (see "Hiding your file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doesn't look to match a phrase or word, instead it check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press you make when entering the password.  This means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on the keyboard in your password except Ctrl, Alt, or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It also means that you must enter the password exactly,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space key to correct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a DOS user then the keystrokes you enter for the pass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passed on to the program you are using.  However, in Wind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ARE passed on AFTER you press the Space Bar.  Therefore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dea to be someplace where the keystrokes won't do anything, lik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nag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iding your fi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one more feature of Hide-It we need to discuss.  Let's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iven yourself access to the hidden files and someone else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wants to use the computer, what do you do?  Well you c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, but that might seem a little a strange.  Or, you coul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: Ctrl, Alt, and right shift key at the same time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bar without entering a password.  This tells Hide-It to a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 the hidden files aren't there.  You can now turn over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ear that the person will access your hidden file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gain access to your hidden files just press the hot key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ssword, and press the space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ow to select the files that are to be hidde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HIDE.COM to select which files are to be hidden.  Hide-It h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DE.COM file during installation so you won't be able to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Hide-It is active and you've un-hidden your files.  The same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for HINSTALL.COM.  After all, you wouldn't want an unauthoriz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talling Hide-It and/or changing the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put the Hide-It files in one of your PATH subdirectori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HIDE.COM at any DOS prompt.  When you want to hide 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a file simply move to the directory where the file is lo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hide" (or "hide /c" for color)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.COM instantly provides you with a listing of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Those that are to be hidden have an "*" in fron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To select a file to be hidden simply use the cursor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file and then press H to hide it.  An "*" will appear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ndicating that the file is hidden.  To un-select a file d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: hi-lite the file and press H.  The "*" will disappear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no longer selected to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gUp" and "PgDn" keys move you to the different p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listing.  "Home" moves you to the first file in the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d" to the last.  Pressing "S" lets you sort the listing by date/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extension, or file size.  Pressing "J" jumps you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e letter you enter after pressing J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J and then K would jump you to the first file starting with 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just another means of getting around.  When you're done hi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-hiding your files press "Q" to quit.  Tough hu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you don't need to select and un-select files each time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Once you select a file to be hidden it remains hidden forever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users) unless you use HIDE.COM to un-selec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ninstalling Hide-I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Hide-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n-hide your files by pressing the hot key (Ctrl-Alt-RShift),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ssword followed by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o to all the directories where you have hidden files and use H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-selec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move HIDEIT.COM (or whatever you re-named it during install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your AUTOEXEC.BAT file (and/or the CONFIG.SYS file if you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re to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hings to keep in mind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ime authorized users can work on hidden files just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normal files, without worrying about whether they're hidd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 However, when you use the DOS "copy" command to make a cop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file, the new file is NOT hidden.  Therefore if you copy a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make sure you hide the copy using HIDE.COM.  The original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so you don't need to worry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.COM will indicate certain files are hidden which you didn't h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SE FILES HIDDEN!  These are system files which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oot up correctly.  There will be two of them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your boot disk.  Other programs use system file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se files al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ay have noticed, Hide-It is an all or nothing thing. 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different levels of access.  Those with the password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hidden files, those without don't.  It's 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is not meant for file servers on LAN networks.  If every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install Hide-It when it boots then you'll lose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because Hide-It won't be running on those machines.  It'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someone else could install Hide-It on their own boot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ach of you would have access to each others hidden files loc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on file server disk.  Remember it's an all or nothing 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se dificulties are only present on disks that are sha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.  You can still use Hide-It with confidence for thos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 on your own workstation's disk(s), and aren't shared with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uses about 1K of memory (next to nothing) and is listed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as "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oblem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orgot my password.  What now?"   Follow these steps exa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move Hide-It from the AUTOEXEC.BAT file (remember, of cours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d it something el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-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xtract the HIDE-IT.EXE file onto a blank floppy disk, or into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DO NOT extract them into the same subdirector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stalled Hide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fter the Hide-It files are extracted enter "hideit"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trl-Alt-RShift and enter "hello" as the password.  You sh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 beep indicating you entered the passwor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all the Hide-It files you just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o to the subdirectory where the Hide-It files you originall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"hinstall" at the DOS prompt and re-install Hide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echnical Suppor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can get technical support by calling (206) 939-410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: rs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all.  Thank you for taking a look at Hide-It.  Hope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thy of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