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PS3M � 3.10� / 19.03.95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pyright � 1994-95 Jarno Paananen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Guru / Sahara Surfers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A Sahara Surfers Product 1995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PS3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hing could be just another program to play music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first one I have done.  The only special thing is that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-modules.  For those to whom that word says nothing, can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modules from all newer Future Crew demos (from Fish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), compotunes and the three Journey musicdisks from Purpl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otic Mind from Skaven.   After the "recent" release of Screa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Beta more and more modules have come from other musicia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use 1-32 channels (although "only" 16 digital channel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-channels) and 8 octaves, a normal Amiga is not capable to 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Yes,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00.9 onwards also 6-8 channel Fasttracker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PS3M (should I change the name?!?).  Although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4-channel Protracker tunes, I think there are fas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02.5 came support for Multitracker (MTM) modules and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rotracker-style modules (Taketracker and Fasttracker ][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10 comes support for XMs (stands for Extended Modu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by the fabulous Fasttracker ][ on the PC (unfortunatel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becoming more and more popular because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are way ahead all the others... (sorry this praise, but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C and I am able to use this wonderful program!  Is th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Pauli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As there isn't any panning support at the moment,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lay the XMs in mono (or real surround if you like).  1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s a case of it's ow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ST (TOO) POPULAR OPINION, WORKS FINE UNDER KS1.2! (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.1 ;) WITH APPROPRIATE REQTOOLS.LIBRARY.  Most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KS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and Powerpacker libraries (by Nico Fran�ois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OTICE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02.0 onwards, PS3M has a config file!  Us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commended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"inform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makes quite a big difference to those "normal" Amiga play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mix all those channels to, in this case two, norm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convention on the PC as for example norm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 digital channel.  The only hard part is to make it fa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reat sound quality.  For those interested, this mix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ose lame ones like in Startrekker, Octamed, Oktalyzer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t has real volumes and periods for each channel unlike the form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the volume with hardware and have no independ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channels.  It mixes the sound in 16 bits for maximum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olume boosting option to make the sound louder and clear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8+) channels.  From version 002.5 onwards also a special 1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 is available.  The actual mixing loop is highly opt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6 instructions (is faster than the one with 5...) per samp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play even 8 channel S3Ms with high mix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 quality on a normal 000-Amiga.  The better (faster)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higher rates you get.  It is designed to use as little chip-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asten up on machines with real fast-ram.  The syste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abled for the playing to get the maximum performanc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ck-000.  From 000.2 onwards, system friendly op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GA- or turbomachines and even us poor mortals..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500 it jams your machine nearly completely, so be careful.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quite a lot on my A500-010-FAST, so it isn't too bad after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s at the bottom of the screen indicate that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.  This helps you to tune the maximum mixing rate for each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round" or Sur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argue about whether the surround option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y Surround or not.  Therefore: IT HAS NOTHING TO DO WITH THAT 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t is made just to enchance the dull stereo sou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ffers from left and right with full volume and vice vers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volume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0 - Left buffer, fu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1 - Right buffer, fu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2 - Left buffer, hal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3 - Right buffer, half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d that discussion.  Thanks for the one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tin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thing changes these days, also PS3M now has Real Surround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little more processor power, but not that much I though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chip memory is needed for extra buffers.  It enc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icely with headphones and is nice also with normal speak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Dolby Prologic decoder (lucky you!),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quite nicely... However, at this stage this option is sti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all the channels are then played from the surround spea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near ;) future channel specific panning optio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will be able to select specific channels to be 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 speaker. And this includes also possibility to p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separately to what ever place in left-right soundscape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more of your precisious processor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S3M-routine is also used in the following players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the "user-interface", us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from Hippopotamus Design (MUST for under 2.0 Kickstar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 exist!  Not bad for 2.0+ either...  Hi K-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P from DAS Design (from 3.0 onwards  Hi Paul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racker ][ already has a S3M-DeliPlayer (Hi Peter!)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 version 2.07.  XM-Deliplayer should also be com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 I love those ][ Roman numbe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Player (Version &gt;1.52?  Hi Henry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Player (Version 1.2? Hi you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ultichannel tracker with working title XTracker(?)(Hi Bernar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!  The basic PS3M-routine (modified a bit) was also us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 Super Stardust from Bloodhouse ltd. and Team 17.  GREA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ose music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self The Player 6.1, available since Assembly'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_all_ other stuff coming in this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FULLY_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rno Paananen / Guru of Sahara Sur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held liable for the suitability or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/or the program it describes.  Any damag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this manual and/or the program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e responsibility of the user her/hi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can distribute it as long as _ALL_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t more than a nominal fee for copying is ask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_NOT_ be used for commercial purposes (including sharewar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permission from the author and a contribution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(like Coca-Cola :-).  If you have suggestions or remark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if you find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verse engineering is forbidden and that means that you'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 the player from this program as I'm intending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.  If this happens I have to stop releasing thes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are really interested and want to use th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contact me and we can discuss about it.  It's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-PRERELEASE-TEST VERSION AND IS IN CONSTANT CHANGE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ARE COMING IF THE ABOVE IS NOT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odd reason (especially commercial stuff) want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.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uskalant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N-37120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uropean Un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by phone: +358-31-3422147 / Ja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referably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paana@kauhajo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my new mai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arno_Paananen@sonata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 UUEN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fastest for norma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paan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� / 21.01-19.03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No new versions for over two months!  Well,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ASTTRACKER ][ XM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list of the features made up for this purpose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to be included in here, so I'll make it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-32 channels supported (nothing ne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ll instrument support w/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ultisam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ull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utovibrato, fad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16-bit samples are supported bu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8-bit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arly complete command support,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ibrato and tremolo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 panning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near and "Amiga" (period based) frequenc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riable length patterns, restart position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ter volume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 PS3M supports only format version $104, which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released versions of FT2, but there are some ol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$102 (claustr2.xm, shelcomb.xm and some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gue / Triton), which can't be played because the $102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nd not documented (is $104 then? ;)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m in FT2 (it loads all XM-formats)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$10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ou can now define the mixing buffer siz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ou can now supress the startup-banne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"Pos" gadget now restarts the song, "Vol" gadge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te switch and the play gadget now always loads new so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miscellaneous bugs appeared during the develop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Again, my birthday was on the 17th of Febru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40k-limit broken... and badly... The source is now _171_ k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Some people have wondered how I can progra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 an A500 and after playing with 16 channel X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un to feel the same myself.  I'll see if I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somewhere.  Donations for this purpose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come although I'm not making PS3M shareware.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� / 18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for the upcoming XM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lays samples up to 4 GB (in fact this was there alrea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y beginning, but the length field was only a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 hardware register "compatibility" (the "registers"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order and had the same sizes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al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� / 08.01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Happy new year!  We're in the European Union!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 who were at The Party'94!  Especially Accessibl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poon (Hi Shayera, I'll hopefully send this so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S3M can now be closed with CTRL_C signal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in Reqtools-windows.  Hi Urba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ou're now able to define also default playing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module in the config file.  Check it o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. Hi (damn I have a short memory with names..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know who you are ;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pefully fixed reported problems with ST3.2 modules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ll (two ;) modules I tested.  The other w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ash with 3.04...  Thanks (again the same person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� / 03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crash when ejecting immediately after pa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riendly mode.  Thanks K-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ome error handling bugs.  Thanks Simp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ationalized the command line parser, check ou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primitive setup (the override option from version 2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is _NOT_ going to be final, but just a quick &amp;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ck for your (and mine too!) convenien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� / 05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lock-up in the confi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� / 03.1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at skipping, K-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clean up in the source code...  Hi all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sked for those sources.  They are on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� / 30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 fix on the mixing system.  000 divide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� / 28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killer mode wor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in the mi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iting killer mode just pauses the modu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je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in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s you can see from the update rate, I'm pretty busy at the mo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pproaching graduation exams.  So please be pati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and letters, I try to answer them as soon as possibl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veral week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� / 05.10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xing system changed a little to get a bit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f machin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o work with my machine again ;) (Simply!  Du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your hard dis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management fix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� / 29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arly all memory is now allocated dynamic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playing mode, amount of channels and such. 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te memory used anymore!  (Number of hunks dropped from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� / 12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emory management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� / 11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14-bit mixing speeded up by 2 cycles/byte/channel on 68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s Pauli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020+ optimized versions finally included! 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ly directed to 020s as is fits in to the cach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aster on any 020+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Sorry for the huge size (35 kB) ;)  It�s a long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version and 9 kB...  But I do hope it�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� / 10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Back to "normal" version numberin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PS3M now has GUI!  "Ripped" from P60 player, but who ca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all the required features (and because I�m laz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things are still missing, like proper mo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and configuration window (that shaded gadget)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 I get them done in the "near"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A known bug: the timer goes crazy at midnigh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6� / 03.09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fixes with the so-called "ALE"-effect and not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e of 002.6� versions was 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6� / 28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per finetune support for MTMs although the editor does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m, but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at "disappearing surround channels"-bug! 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upid mistake from my side, not an actual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ther fixes I don�t rememb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6� / 11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ill some fixes with MTMs.  All notes were playe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oo low as the MTM scale begins from C#0, not C-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0 means no note at all and that should be C-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ol0-Optimizations are now fin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6� / 10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fixes with MTMs.  Most of the commands are ru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t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t rid of "twisted" sound with low mix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6� / 26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per vol0-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ops are now correct also 020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ple was retrigged when changing only sample in 02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 That's why the Super Stardust title soun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aa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6� / 18-21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xing routines rewritten for 020+.  Old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 on 000/010 are also retained and used when no 020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ttle changes nearly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5� / 15.-30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14-bit output!  Needs _Much_ power, but is hopefu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020+ optimized version should be included in 00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ultitracker (MTM)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Tracker and similar 1-32 channel Protracker-sty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fixes with S3M-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y version is now also shown in info wind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ion to other players using PS3M-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ow sample names now shows 16 names instead of 20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at �, because this is real 002.5.  It's bet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dn't the time to do some improvements to the mi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4 / 12.06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how sample names option. Hi Ice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hen started from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contact inf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ttl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3 / 25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speed improvements for 020+ (uses more lword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slow down on 000/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calculated S3M period table for NTSC (was PAL) as ST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SC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ittle touches here and there (All error messages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apital letter, etc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in command line parser.  NOTICE: system friend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w just -s with no extras.  If not present, dis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more crap if no config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Dead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2 / 09.-10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ur versions in three days... maybe I should give myself a 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new versions for a week, prom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AL SUR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pefully fixed that &gt;32 kHz bug (Yolk, tell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1 / 08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st, eh Yolk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nal solution for the screen mode problem, CIA!  So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work also with those modes.  But who uses them anyway,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500 ru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TW, in Productivity mode you can get mixing rate up to 56 kHz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 artificial 28 kHz limit changed to 56.  Note: as sa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in Productivity mode.  (Yolk: You said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 also in double-PAL (double-NTSC too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.0 / 08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ops, another dig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S3M now has a CONFIG FILE!  It resides in S: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rprise, surprise!) PS3M.config.  Check it out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ill littl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nel detection routine had some _serious_ bug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t last,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ing a non-existent file crashed the mach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1 / 07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ill more bug fixes in 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hould work (at least better) under NTSC and Multiscan modes. (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l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0 / 05.0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Darn, slipped to the next digit :-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my XPK-loader, should work better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n't noticed the dif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he priority to 4 to make it more usable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s in system friend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ashes with slow machines should be over! (or at least l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o colors (now HiP-compatible :-) in system kill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K-P Koljonen for these! (Hi again, sendin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in the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dule name wasn't shown if started from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riendly mode, fixed.  Thanks Dead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potential bug in sample off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you don't have to click the stop gadget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9 / 24.0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FastTracker 6-8 channel and 4 channel ProTracker re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Should the name be changed?  Opinion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command line options to bypass the requesters. S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yping PS3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8 / 08.0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nged the mixing loops to use 6 instructions, which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 (2 cycles/byte/channel on 68000). Thanks Peter Kun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otanti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7 / 22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hortcuts for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kipping of positions $ff, which are sepa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ongs in one module. Used in TMP.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6 / 19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ange checking to samp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lemented some bugs in STMIK. Now PANIC.S3M pl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5 / 08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"little" fixes in retrig note. Wonder if it worked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4 / 25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ops, Vibrato+Volslide and Toneportamento+Volslid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way around. Too much Protracker-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3 / 24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 for other than 50 Hz screenmodes (was a bug real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rrect 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Crashes under system are probably due to too slow machin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4000 this doesn't happen at all... Trying to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lanning some support for other multichannel modules (MTM,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Tracker 6 and 8 channels, etc...) Infos about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2 / 10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ystem friendly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some odd reason some tunes crash unde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BTW, my birthday is on the 17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1 / 09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with volumeslide. Now Satellite One pl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ch! I had left some fast-mem-only hunks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.0 / 03.0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Inital release on public pressu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