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creen Blanker open a full screen or windowed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INSTALL at the prompt. Make sure that the LIBPATH and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include the directory where Blank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ssword is PASSWORD. Screen Blanker is Shareware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otice in the online help. To use Screen Blanker 4.9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XX suppor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has been modified. The Settings dialog bo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laced with an easier to use Settings notebook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have also been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has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a complete code reorganisation Blanker has becom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 and is now easier on system resources than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like the user bitmap are only loaded on deman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loaded when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er window has been replaced with a control cent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has no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is now a multi-threaded 32-Bit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keep your existing settings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over an existing version. It can als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ols 'n Game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bjects and screen capturing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new modules (EXTERNAL, STICKS, TV, HOPOK, and RAUPE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Please see ssok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Deskpic modules are distributed with Screen Bla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.DSS and TREK1.DSS. These Deskpic modu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. Hence on low memory systems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se modules. Unlike Screen Saver modules Desk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to be kept in memory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option called Horizontal display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ems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blanking option in the Options menu calle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windows. If you for instance use OS/2 Warp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the Launchpad always displayed on top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when the screen is blanked unless you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 key combinations have been extended an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bina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schedule a total of 32 different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s can be triggered daily or once a week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chedule weekly tasks such as dat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xlock modul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has a new alarm clock and a new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keys. The launch keys allow you to open any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place with a single easy to remember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pture the mouse pointer now when you mak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displays the available memory an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on both local and remote disks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lank the screen from any application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key combination in the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tart the clipboard viewer from the Cap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has a new Corner delay feature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blanking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ew Status line that display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ttons on the button bar and fo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 captured bitmaps has been unsatisfacto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colors missing etc. try the new Dith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function dithers the screen color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printer colors to produce the b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now supports the popular Screen Saver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cludes 10 new screen saver modules that wer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xlock (see copyright no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S support for VGA (including SuperVGA), XGA and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dapters has been included. DPMS.EX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by permission from Siegfried Han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Test button to test external modules. Blanker h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functions to ensure highest reliability. If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 and your system is blocked by a Deskpic modu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5 seconds while Blanker will correct the modul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fter which your monitor is blanked when in g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tended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information window that displays variou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such as time, date, system time and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 and the font of the Screen Blank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lication window by dragging a color or a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font palette to the corresponding window. To keep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possible you can cycl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 capture functions are not possible when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 driver. You will receive error messages like "Unab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 or "Unable to copy part of screen". This is bug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XTERNAL SCREEN BLAN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SSDEV.ZIP contains a description of how to develo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modules and the source code for BOUNCE.BSS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modules are the 32-Bit counterpart of Deskp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veloped an external module, please get in contact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o be included in upcoming versions of Blan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