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      __    __     ____     __   __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_  \    |  \  /  |   |    |   |  \ /  |     /  __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/ \__|   |   \/   |    |  |     \  ~  /     |  /  \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\___     |        |    |  |      |   |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___  \    |  /\/\  |    |  |      |   |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  \  |   |  |  |  |    |  |      |   |      | |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\_/  |   |  |  |  |    |  |     /  ^  \     |  \___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_____/    |__|  |__|   |____|   |__/ \__|     \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 Ethan Brodsky (2/15/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5 by Ethan Brodsk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distributed AS IS.  The author specifically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loss of profit or any consequent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amages.  SMIXC is freeware and is distributed with full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ource code, which is copyright by Ethan Brodsky.  You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orporate the code in full or part into your own progra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redit is given to Ethan Brodsky.  The source code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 only, including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used my SBVOX and SBDSP units.  They both played one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 a time.  The whole VOC file had to be loaded into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aking valuable memory from a real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XC will play up to 8 sounds at one time.  The sound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and copied to a small buffer as needed. 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Sound Blaster compatible sound card.  It uses auto-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if a SBPro or higher is installed, eliminating clicks betwee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B16 is installed, it will use 16-bit sound output,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quality.  Full Borland C source is included and it is identi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and implementation to the Turbo Pasc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are stored on disk as raw signed 8-bit sample data,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rate of 22050 HZ.  There are two options for usage of X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Each sound can be stored in its own extended memory blo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random allocation and deallocation of sounds.  Eac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an extended memory handle.  The default HIM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only 32 handles, so the maximum number of sound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is 32.  (Less if TSRs or other drivers use handles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ll sounds can be loaded into one extended memory block. 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loaded one at a time, but all sounds must be de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nce.  Initialize this mode by calling InitShar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ing any sounds.  Sounds should be allocated and fr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 by using the LoadSound and FreeSound procedures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memory will remain allocated until Shutdown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st test this on your setup (Especially if you hav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compatible, a SB on IRQ10, or something out of the ord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 any imcompatibilities to me.  I have reports that i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und cards including a ThunderBoard and a AWE32, and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3.5 and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lock size is increased, the sound latency will also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 effects are only started at the beginning of each bloc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size of 256 gives a latency of about 1/85 of a seco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ximum time that can pass between when the StartSoun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nd when the sound starts playing.  A larger block siz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more conventional memory is needed for buffers.  (7*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th 8-bit output, and 11*BlockSize with 16-bit output)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a block size between 128 and 1024 bytes.  In ca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about the three counters displayed by the test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ounts in the CPU's free time, the second coun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that have occurred, and the third is the number of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played.  If you have an incompatibility proble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what each counter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will work in a real-mode IDE but requires a littl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 to work in the protected mode IDE.  By default, the IDE's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 uses all extended memory.  The demo requires 190k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any programs using SMIXC require extended memory to 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.  You can decrease the amount of extended memor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by setting the DPMIMEM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PMIMEM=MAXMEM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number of kilobytes of extended memory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.  You will have to find a balance between memory left ov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emory available for IDE use.  (Source code, on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..)  It is very important to deallocate extended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ion.  The run-time library will free the heap, bu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left allocated.  The handles and memory will be lo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boot.  It is not enough just to deallocate XMS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ecause a run-time error or exit() will stop execu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has been deallocated.  I would recommend using an exi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locate memory, as demonstrated in the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XC uses a raw 8-bit unsigned file format.  I have include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onvert WAV files to the raw format necessary.  The WA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8-bit and sampled at 22050 HZ, or the output will be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veral improvements planned, but I need feedback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y code, I would greatly appreciate it if you would mai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about it.  If you have any bug reports, suggestions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mprovements, please tell me!  I also have finished a FM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music library and am working on a digital music library, so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freeware, but I would appreciate contributions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buy development kits and upgrade my computer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send me anything, but if you are making of money by us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whatever you feel it i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p to 8 sounds played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ampling rate of 220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initialized DMA prevents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6-bit sound output increase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ixes in the background using a fraction of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s stored in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 ericbrodsky@psl.wisc.edu (B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(608) 238-4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an Brod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10 Cherok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ison, WI 53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and other announcements will be posted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.sb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.sys.ibm.pc.soundcard.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versions may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ftp.oulu.fi /pub/msdos/programming/mxlibs/smix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directory structure there is currently being reorganiz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1  - Initial release corresponding with SMIX (Pascal) v1.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