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Z T r e e B o l d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OS/2 File Manager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Version 1.25 April 22nd, 1995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right (c) Kim G. Henkel 1994, 1995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TreeBold" is a text-mode file/directory manager for OS/2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veloped as a native OS/2 alternative to the DO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eeGold (tm), at least until its makers can come up with the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 am sure you are well aware of the virtues of XTreeGo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e disadvantages of it being a DOS program.  I wrote ZTree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all the functionality I am so accustomed to,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DOS impose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(1.25) of ZTreeBold is the 6th major public relea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irtually identical to the original in operation and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will find no online help or documentation - my reaso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ZTreeBold is for people who already know and love Xtree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ime and incentive, I intend to provide all miss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welcome suggestions from you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free.  You are granted a limited licenc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 for 31 days from the date of first use. 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after 31 days, you MUST register.  Each subsequ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is product will allow a full 31 days evaluation from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REGISTER.TXT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this product, your support allows you unlimit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d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by either sending an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khenkel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251,2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ing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m H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41 NW 7th Circle  or      10 Debson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t# 522,                   Boronia, 31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tation,                 Vict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, 33324                  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now contains most of the core functionality.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has been added, using the ARCHIVER.BB2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tesy of Mr Mark Kimes.  There are no autoview type module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*may* be developed on a most reque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internal editor.  Instead, ZTreeBold will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file editor (I currently use Brief for OS/2.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is E.EXE, but of course, full-screen programs are prefe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currently no mouse support, because as all Xtree us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, the power of the program comes from it's fast, concis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  However, if there is enough interest in a mous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obviously be given serious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functions that are yet to be implemented. 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l services that you will probably never miss.  Other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, and will be introduced on a most reque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ing of commands on the last three line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make the function support quite obvious. 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issing you particularly mis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is all the bad news.  Here are some improvemen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reeBold uses around 400K of memory, and will allocate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dynamically as required (no more 'out of memory'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ideo mode is 25x80.  The Alt-F9 command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ideo modes - 50/43/60x80.  You may save your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10-Configure, and you may override this and the 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S/2 filesystem APIs, ZTreeBold avoids several of XTreeGol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esn't hog the CPU while waiting for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ying to log an in-use device will be dealt with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copy and search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and Move functions will deal with a files' 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y Graft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of long HPFS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launch OS/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exible support of *ANY* archiving program present and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 native OS/2 application, ZTreeBold loads very quick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OS session to star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ZTB.EXE &amp; ZTB_CFG.EXE to a directory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ARCHIVER.BB2 to the same directory as ZTB.EX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reviewed to verify it references archiv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the sample *.CMD files to the same directory as ZTB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CMD file with the name matching th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executed when you 'O'pen the file.  You may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your own .CMD files for all the file-type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pulate with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 time you run ZTB, select Alt-F10 (Configure)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ath, program colors and default editor &amp;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ant to use the Alt-Q command to ex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you must run a command file named ZTBOLD.CM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TB.EXE.  This file will be created in the same path as ZTB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issue the Alt-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create a program object on the WPS for ZTreeBol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specify a fullscreen or windowed session.  It will ru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window, but remember, it was always meant to be a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Do NOT specify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ommand line options: (which override ZTBOLD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[/2|/4|/5|/6]  [/Eeditor.EXE] [/Vviewer.EXE] [/XT] [C D . 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[ Video Mode ] [ Editor name] [ Viewer name] [+/-] [Driv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[  25 lines  ] [   E.EXE    ] [  Internal  ] [&lt; &gt;] [curr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rives may be logged at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/5 /XT C D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in 50 line mode, use +/- keys, log drives C, D, E &amp;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read HELP.DOC for program instructions, if you are un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XtreeGold/ZTreeBol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n order to use the ARCHIVING features of ZTB, you must ha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rd-party OS/2 mode archiving programs available in your PATH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d check that ARCHIVER.BB2 contains correct archiver commands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S ARCHIVERS CANNOT BE USED FROM THIS PROGRAM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view files within an archive, you MUST have a environmen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ariable for TMP defined.  eg. SET TMP=C:\TMP in your config.sy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g So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/BMP/ICO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OS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duct has  no warranty  of any  kind, express 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without limitation, any 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 fitness  for  a particular  purpose.   Kim G. Henke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body,  shall not  be liable  for any damages, 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special or consequential arising from a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to operate  in the manner  desired by the  user.  Ki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kel shall  not be  liable for  any damage  to data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caused 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Kim G. Henkel 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ANY  LOST  PROFITS, LOST SAVINGS  OR 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CONSEQUENTIAL  DAMAGES ARISING OUT OF YOUR  USE OR 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 THE  PROGRAM, OR  FOR ANY  CLAIM  BY  ANY  OTHER 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TreeGold" (tm) is a registered trademark of Central Poin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