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QW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or whats fixed/added to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ijab provides this publication "AS IS" without any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You are using this program "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o use this program, you agree to all that i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If you do not agree to the terms of this agre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BBS QWK Manager files and never use the program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on...I would like to tell you to read the file 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that informs users what to specifi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!! Before users upload to The BBS QWK Managers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 must be informed of this file! Maybe make i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main Bulletins and force users to read it or do something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follow these instructions, their signature won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s....then you will get feedback, and I am sure I w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yncEdit is not registered, then all user signatur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unregistered tagline for SyncEdit. This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reasons why you should register SyncEdit!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a checker, it's made for Synchronet and sooo much more!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the documents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QWK Manager is a program made for Bulletin Board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(System Operators), to put on their BBS for the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rs. Many users that are active in message bases on a B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signature that they add to the bottom of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plicated and lengthy procedure, since users mus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gnature for every message they post! But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upload their signatures only one time....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User Signatures directory. (You customize thi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s upload their signature, it will be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upon every post! Of course....every post on your BB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offline mail readers). This is a great way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be active 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ome of the users may not want to use The BBS QWK Mana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se, then they simply do not upload their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QWK Managers User Signature directory, and when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s run (The BBS QWK Manager will automatically be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customized batch file made by the BBS QWK Manager), and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signature, it will abort. No signatures nor tag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that user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do the users upload/remove their sign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ought the best way to have users upload their signatur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it in Synchronet itself. All you have to do, is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 area for The BBS QWK Managers signatures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heir signatures to that directory. If they wish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they type in 'R' at the Synchronet File Transfer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in their alias name for the filename.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and users must select to delete the file agai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ation). After the file is deleted no sig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..and of course, they can readd their signature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nstructions are listed in the second half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hours of development have went in to this program....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 am asking that you register this program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vieve a 16 digit registration code to pu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BBSQWK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 am a SysOp too...I know that one of the most annoying t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s waiting for your registration number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in order to make things simpler for the both of us, up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al of your registration money I will call you voic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of The BBS QWK Manager! Remember,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ret, and cannot be tol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us calling you voice we will put documentatio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to you giving you information on The BBS QWK Manage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 in that newsletter what is coming in th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BS QWK Manager and when i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gain....to make things as flexible as possible for you....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do not want to have me call them voice,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of so on registration form and I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and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, instead of your BBS QWK Manager tag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REGISTERED' it will be one of over 5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registered within 30 days you first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BBS for operation. After 30 days, if your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mail, you must remove The BBS QWK Manag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FRM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nc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hould have already read in the document README.1ST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nager comes with SyncEdit v1.1.1 presetup and read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QWK Manager...all you have to do is the setup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..YOU MUST READ ALL SYNCEDIT DOCUMENTATION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BS QWK MANAGER! SyncEdit is in no way lisenc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nager. It is an unregistered demo that is enclosed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nager. You must treat it now, enclosed with The BBS QWK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would if it were on a BBS and you just download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INSTALL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BBS QWK Manager, run the program INSTALL.B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 prompted with a program to record data to BBSQWK.CF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necessary files to the \SBBS directo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in the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up is complete you are ready to proceed with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TUP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or The BBS QWK Manager is very simple!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some simple screens in Synchronet.. The first think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ll you to setup is the file area for use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Synchronet Configuration Program screen, go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once you get a list of all th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..create a new one. Call it 'The BBS QWK Man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area, have the sub-area called 'User Signa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so that you must have the security level 99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remember, when you ran INSTALL.BAT, it asked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keep all user signatures.. If you forget w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put for this, it is also in the first line of BBS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at directory be the directory where all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t for the file area setup! To mak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short tho, for those who are l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area that has all uploads and download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ied upon installation for user signature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ptional, but I would make it so you must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99 to download other users signatures! That is it..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is proceed to the main BBS QWK Manag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external program --&gt; exrernal editors menu.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SyncEdit setup for an external editor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Next, create an additional external edditor by pressing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Have the name for this editor be called 'SyncEdit (BQ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BQM) is there to let users know that this external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BBS QW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ath for this program be EXACTLY as shown below!!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BQSYNC %! %r %l %t %p %&amp; %f %a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elling Synchronet to load the batch file BQSYN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XEC directory of SBBS....the rest of the command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such as %L, %T, etc.... are for SyncEdit and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to identify special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Synchronet that you want to use the doorfil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You are complete with all setup in Synchro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BBS QWK Manager! This program was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Hij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PROBLEM AND NEED SUPPORT, THEN REA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