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KILLAREA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KILLAREA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Martin Mirgel, 2:2456/9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:100/5529zyxe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:700/1@kul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hange: 11.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 : 10.1.1994 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Commerc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or institutions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ing this program on shareware-dis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XX-script is a utility for SQAVERW, an area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/2. SQAVERW is able to delete area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 the deleted areanames in a small plain-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LLAREA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REA uses this file for setting the dele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ximus' msgarea-file to passive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/E' can be used for setting the specific areas to empt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on't disable the first and the last entry of the area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Area XX' and 'End Area'). Default: everyth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REA exits with an errorlevel, so SILTP could be start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: area not found or already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: area found and set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enable the keyword 'DELETELOG' in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SQAVERW. KILLAREA uses the resulting file 'KILLAREA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LOG KILLARE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REA &lt;MESSAGECTL&gt; &lt;KILLAREA.TXT&gt;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llarea C:\MAX\MSGAREA.CTL C:\DFUE\SQUISH\KILLARE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llarea C:\MAX\MSGAREA.CTL C:\DFUE\SQUISH\KILLAREA.TX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: 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:  tempfile wasn't deleted if last area in KILLAREA.TXT didn't exist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