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people, including all those who only use OS/2,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 remap table files, they are packed again as MAPS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 them on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ting sequences are supplied as remap table files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n't support them.  Files are called CmmmPnnn.MA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 is a country code (cc) and nnn is a code page (cp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upports the values you need, use /Ccc,c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file by /OCmmmPnnn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ting sequences are provided as returned by OS/2 3.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de page/country code pairs with both values below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dentical CS's are grouped and marked by let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 cc    country name          �  cp  cc    cou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001 a United States         �  850 041   Switzerland 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033 a Franc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039 a Italy                 �  850 045   Denmark     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044 a United Kingdo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049 a Germany               �  850 046   Sweden      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055 a Brazi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061 a Australia             �  850 047   Norway      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081 a Japan/Japan SAA 2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082 a Korea/Korea SAA 2nd   �  850 090   Turkey      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086 a PRChina/PRC SAA 2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088 a Taiwan/Taiw SAA 2nd   �  850 354  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099 a Asian Englis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850 358   Finland     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003 b Latin Americ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034 b Spain                 �  850 785 d Saudi Arabia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850 972 d Israel      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031   Netherland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852 036 g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032   Belgium               �  852 038 g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852 042 g Czecho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041   Switzerland           �  852 048 g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046 c Swed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358 c Finland               �  857 090  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785 d Saudi Arabia    2nd   �  860 351 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7 972 d Israel          2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861 354   Iceland       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01 e United States   2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02 e Canadian French 2nd   �  862 972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03 e Latin America   2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33 e France          2nd   �  863 002   Canadia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34 e Spain           2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39 e Italy           2nd   �  864 785   Saudi A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44 e United Kingdom  2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49 e Germany         2nd   �  865 045  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55 e Brazil          2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61 e Australia       2nd   �  865 047  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81 e Japan/Japan SAA 2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82 e Korea/Korea SAA 2nd   �  932 081 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86 e PRChina/PRC SAA 2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88 e Taiwan/Taiw SAA 2nd   �  934 082 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99 e Asian English   2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351 e Portugal        2nd   �  936 086 h PR of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938 088 h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31   Netherlands     2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942 081   Japan 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32   Belgium         2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</w:t>
      </w:r>
      <w:r>
        <w:rPr/>
        <w:t>944 082   Korea 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36 f Hungary         2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38 f Yugoslavia      2nd   �  946 086   PR of China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42 f Czechoslovakia  2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0 048 f Poland          2nd   �  948 088   Taiwan  SA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