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WITH SHUTTLE DEVICE DRIVE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text file describes feature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also instructions for installing the driv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 EPIACD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contains the release notes of the driver EPIACD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HUTT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ction contains information that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 Install the Shuttle drivers from a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 Updat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HUTTLE'S DRIVERS (FROM A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PROCEDURE FOR 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driver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istribution disk into a diskette driv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A driv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following on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llow th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o begin with the installer displays a series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xt an information wind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you can choose either to CONTINU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ANCEL the installation, by selecting the appropria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ing CONTINUE in the previous step lead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A confirmation menu for the updation of the CONFIG.SYS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happens when you are installing the drivers 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the box near the Update CONFIG.SYS menu (defaul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update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the check from the box near the Update CONFIG.SY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ly update your CONFIG.SYS. This can be done using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keys or by simply clicking your mous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b) A Delete/Updat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happens if you are re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the components (if any)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the Delete button to delete the selec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Deletion does not remove the entries mad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ing CONTINUE in the previous step (a) leads to an Install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the component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dit the default destination path, use the Tab keys or simply click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editing the default path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We recommend to specify the OS/2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S/2 takes the drivers from \OS2 directroy or from the root directory (where OS/2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oose the Install button to Install the selec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status box then pops up to indicate the status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nally a message box appears indicating the status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ress Enter to 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ose the application (Alt+F4) to take you back to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        UPDATING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aller by default does the updation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default can be overruled, enabling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ion of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first installation the required lin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of the CONFIG.SYS file. In case of re-install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FIG.SYS already had the required entries, the inst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retains those lines and no new ent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rom within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OS/2 System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System Setup'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 the OS/2 System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Selective Install'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 the System Se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nable the 'CD-ROM Support' option and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ook for the CD-ROM device connect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given list of CD-R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device is present in the list choose i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e the 'OTHERS' option and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staller queries fo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s of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staller then prompts for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Diskettes i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er updates the system's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CD-ROM device can be accessed from OS/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Full Screen etc., just like 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/Rx  -  x=0  Nibbl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1  Nib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2  Nibb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3  Un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4  Uni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5  Uni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6  Toshib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7  Toshib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8  PS/2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9  PS/2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10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=11 EPP 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/Wx  -  x=0  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1   Wri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2   Wr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3  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4   EPP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/MCA' - must be added for IBM PS/2 systems (with Micro Channel Arch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'/Z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PP wait state programmed by the ADD Driv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wait state, give the appropriate value in '/Z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ogram the EPP Shuttle to zero wait, use '/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of x :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'/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EPP automatic detection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'/d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-detection. With no command lin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efaults to 'Nibble Slow' and 'Write Slow'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'/dp' - Disables PS/2 DMA arbi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'/fe' - Force E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'/fp' - Forc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'/fb' - Enables Bi-directional capability in some EISA chips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