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Zone, Shareware, Copyright 1995 by Hunter Computer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by Mike Snyder, Original Concept by Wayne Bloe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unter Computer Inc, 822 W. Main, Durant OK  7470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more Info, call (405)920-0136 or (800)920-442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I Grants the right to copy and distribute this game wi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llowing restrictions:  No money may be accepted, i.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game cannot be 'Sold'.  The only charges permitted a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ges that pertain to the price of copying a disk, and/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mum shipping charges if used by a Shareware Distributo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nly payment for the game itself may be accepted by HC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the author of this gam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game is Shareware, with copy permission expressed abov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wever, Shareware is also known as 'Try Before You Buy.'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enjoy this game and continue to use it after a tri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eriod of one (1) week, you are expected to send a $5 Regis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ation fee to Hunter Computer.  In return, HCI will send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mplete Solution Sheet (in a format that will give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for every puzzle of every level without giv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way puzzles you don't want the answers to).  Also, you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eive the most recent Update Bulletin with news about ot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I products and upcoming game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bout Shift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FT ZONE SHARE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Shift Zone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when giving a copy of this game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ing from a BBS, The Sysop my also include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info about the BBS only -- no commercial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1.EXE      (Main executable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ZONE.DOC (This documentation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.DOC      (Info about Hunter Comp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RD.SZ1     (Game resourc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C.SZ1     (This is optional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G.SZ1     (This is optional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(Microsoft Runtime DLL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(Custom Control unit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1.SZ1     (Sound resource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2.SZ1     (Sound resource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3.SZ1     (Sound resource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4.SZ1     (Sound resource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Microsoft Windows and a mouse.  To Pla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Zone Files must be located in the s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must be set as the default.  If al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C:\SZ1, for example, you can se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'FILE' option within Program Manag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 and then 'Program Item', then specify the nam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game.  If The Icon already exists, use the '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PERTIES' menu to change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looks best when all other windows have bee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Shift zone, you can 'minimize' oth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ir minimize button at the upper-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  (The minimize button looks like a triang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Zone consists of a large amount of Puzzles. 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12 different puzzles that you can play random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zzle is solved, you may no longer play it.  Once you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2 puzzles for a level, you are allowed to begi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of puzzles for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simple -- turn all zones in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(a zone is a colored rectangle within the play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Zone will have a value from 1 to 6, also obvious by a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.  Note: As the mouse cursor moves over zon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r-right corner (beside the score and level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hange to indicate the zone value.  Besid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piece letter (A to Z) for documenting purposes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a note of each piece by its letter with a lo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 pressed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on a zone, it will decrement by 1 -- its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rement.  A Shift Zone appears when a zone reach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 Sounds simple, right?  Well, it might be, excep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and shift a zone, all zones it touches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) will also shift.  This can be very brain-bending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tumped, remember to register so you can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that's not all.  The game would still be fairly eas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  When a zone becomes a Shift Zone, it is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't click that zone anymore.  If you do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  Also, you can't click an zone that touches a shif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also explode!  If it still sounds easy,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go.  Oh, and try not to pull out too much hair or b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 or scream or go on an ax-murdering rampage.  It's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Zone tracks the highest scores, which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Under the ScoreBoard menu, you can als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works this way: You get 5 points for each zone you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hift, plus two points for each shifted zone it touch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saved in memory at the completion of each puzz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lay a puzzle, your scores returns to what it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st completed puzzle.  You may always contin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 session -- you don't have to start the game over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you do have to start the puzzl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only reset when you load a saved game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.  While Playing, you can Select 'Save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' menu.  You are given 10 positions to save 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games may be saved at once.  (Be sure to type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fore saving so you know what save is 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store a saved game.  Take note: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o the saved level with all puzzles completed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t the time of the save.  Since you can only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 the middle of a puzzle, that puzzle will not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plus no shifts made to the zones in that puzz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  Just remember, your saves only capture the stat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useful feature of Shift Zone.  Under the 'Fil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'Choose new puzzle'.  This can be don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r after a game is over.  If you continue during a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se the puzzle you were playing and get to choose a ne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) puzzle to play.  Or, you can choose to begin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set your score and reset any puzzles you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That's all I can say.  Well, okay, here's one hint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the 'Order' isn't as important (in most cases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icks per zone.  The solutions usually lie sim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which blocks to click, and how many times, s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m may not matter -- in some cases, however,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game and we hope you are hone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