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O U L E T T E - the 40-numb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version of the original roulette game of 36 numbers,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numbers, with 4 columns and 4 groups of tens (called dizain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designed for balanced betting and more payoffs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f the numbers.  [I first thought of the idea (of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40 numbers) in May, 1989, as part of submitting ideas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ing of ideas for metal produc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can be operated with the mouse, and with the keyboard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n't available.  It is made user friendly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cumentation and menu-accessible, and includes a guided tou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familiarize himself with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layer may read the quickst.txt file for instructions o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plays this game by placing chip(s) on the box (w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center) or alongside the designated spots by the box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per the options, outlined elsewhere in this manual.  There is a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winning number and bets are thus settled with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yoffs for the bet.  The selection of the winning number by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pure random se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180 options for betting - see the odds.txt for the ful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options.  There are different types of bets - single or sol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of numbers only;  special bets - first dizaine (1 to 10)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aine (11 to 20), third dizaine (21 to 30), fourth dizaine (31 to 4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yellow - odd and even - passe (1 to 20) and marque (21 to 4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cond, third, and fourth columns; pairs (any two adjoining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 carre (any four adjoining numbers) - quatres (four numbers on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ois (three adjoining numbers) - huit (eight numbers in the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at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above makes 176 options I have added four to those,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and 2nd columns; 2nd and 3rd columns; 3rd and 4th columns; and 0 or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make it with 180 options of betting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ay starts the use of the mouse is firsthand. 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tching to the use of the keyboard to enter bet numbers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ps.  [However, once you switch to the keys, you cannot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mouse - you have to exit the program and re-start.]  The "Ch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 provide the locations of the corresponding bet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ptions.  If you want to bet on single numbers, place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most area of the number you want to bet, and click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nly once!  A small box will appear asking for chip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 than one chip, then enter by keys the amount of chips des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ly by pressing "N" (or "n") one chip will be the amount of ch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ting for the bet.  Per the charts showing the appropriat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types of bets, you can place the mouse pointer on certa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yout or the small layout on the right.  That is, if your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1 and 2, click the pointer on the line dividing the 1 and 2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along the midpoint of this line, and a chip will appea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, and the chips box will appear asking for the amount of ch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t.  [There is a guided tour on the menu if you want to be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w to play the game.]  You then enter the desired amount of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types of bet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(or solo) - 1 to 40, 0, 00.  A chip or chips is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entermost of the box, so that the chip(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touch the enclosing lines of the number.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ds for the winning number is 39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- any single number coupled with another number in an ad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de by side) box (that is, the number 7 with either 3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11, and the single 23 with either 19, 22, 24 or 27)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 on line separating those two numbers.  Payoff od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s if either wins: 19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es - any horizontal line of 4 numbers on the layout (that is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, 7, and 8).  Chips are placed around the mi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o the left of the box enclosing the firs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tres group of your betting choice.  9 to 1 is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ds for quatres if any of those 4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Carre - any 4 numbers in a square, quarter, corner or 4-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he chips are placed on the intersection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any 4 numbers (that is, if you choose the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"square" - 2, 3, 6 and 7 - the intersectio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lower right corner of the "2" box and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of the "7" box.  The payoff odds if any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numbers is the winning number is 9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aines - (French for groups of 10 units) Groups of 1 - 10, 11 -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 - 30, or 31 - 40.  Chips are placed inside the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s 3 to 1 for the winn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oxes - any of the following: Green, Yellow, Odd, Even, 1 - 2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-40.  Place the chips inside the box and payoff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 if the number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- At the bottom of the layout, spaces marked 1st, 2nd, 3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th are for betting the 10 numbers above each space; ch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entermost of box.  Payoff odds are 3 to 1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columns - (special) Placing chips on the line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(that is, 1st and 2nd columns) pays eve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number above those 2 columns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o - (special) There are only two trio groups to bet and they are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and 2; and 00, 3, and 4.  Payoff is 13 to 1 if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win.  Placement of chip is the intersection poin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its - (special) Any two adjoining groups of quatres on which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the rightmost point of intersection of the la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quatres group (that is, if you want to bet on 1 - 8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chips on the lower right corner of the "4" box). 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s are 4 to 1 for those 8 numbers if one of thos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00 - (special) Placing chips on the right line of the 4th colum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ither 0 or 00 wins and payoff odds are 39 to 1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different with pairs of 0 and 00 when chip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ine separating those two numbers to designate pai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mall layout, you can click the mouse anywhere in the bo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al bets (#41 thru #50) - the same box asking fo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at the right of the screen, there is a box for the amount of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or you.  You have the courtesy of 100 chips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However, due to the configuration limitations, up to 9999 chi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n this box.  Likewise, up to 99999 chips may be entered to "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whenever you run low on chips.  If you have more than 9999 chi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p will appear just below this box and the number shows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0,000 chips, and the box shows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finished with the bets - ending the betting session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mouse into the "spin" box and click to start the spinn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ich determines the winning number for your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lay ends with the spin, you may exit the game when the "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?" box appears and you respond with "N" or "n" and then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exit the game.  Or you can access the menu (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lay) and hi-lite with "e"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wi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feel more comfortable with the keys, especially 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data entry operator, or with a similar profession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with the mouse or go to the menu for "Keys" and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ode.  A prompt will appear at the lower right of the scree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bet:" - you then enter the number of bet [you will need to look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s on the menu or read the odds.txt] you wish to make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ps:" prompt appears, and you enter the desired amount of chip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n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pon entering keys mode for the first time, pressing 's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t:' prompt will result in free mode, that is, you are fre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 for the menu, 'ESC' to exit the game, 'c' to buy more chips,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pinner.  This is a one-time only, and pressing 's'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ll start the spinner.  This is especially constructed a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go to the menu and go for the guided tour or any oth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.  Also observe that the 'bet:' prompt is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betting session at once, when on key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keys mode, press 's' to commence the spinning when you hav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ting session.  When you are out of play, you can press '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'c' for buying more chips, and 'b' to start a bett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'b' again to make anothe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rea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y trusty compiler in Borland's Turbo C++ 3.0's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uch of the graphics with the Borland Graphics Interface (B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design, with the background of the clear night sk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with the QuickBasic 4.5's Bsave and Bload works for the lay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of the writ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goes to Creative Computing for the structure of th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, but this is in the original writing (the game with 56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ting) and the current one is done by my writing.  Credit als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rosoft for its products such as books in Basic.  I will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redit to programmers for their ideas and techniques f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the ga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 A. Nich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