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ted: March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Dr. Scott Swanson, Belfortstr 15, 45138 Essen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: RIDER TAROT ver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EWERS: If you plan to review this software for publication, *pleas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 me first to ensure you have the most recent software up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at the ordering information supplied to your readers is accur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appreciate receiving copies of published reviews regar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support Shareware by registering the programs you actually 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Shareware contributes to lower software p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is Copyright by Scott Swanson.  Its is NOT a public dom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 Approximately 1.5MB on the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roximately 530K availabl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GA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:       Microsoft compatable Mouse (load before running the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sic requires SOUND BLASTER to be properly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Please Read SOUND.DOC for setup instruc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: type Rider to begin the program with SOUND BLAST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NATIVE EXECUTION: Type Rider40 to begin the program (No soun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AND INSTRUC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is available for all menus.  Basically, choose the sprea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bar and click the card to b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ND UPDATES: Sometimes changes are made in a program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completed. Information about such changes will appear on d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xt file called UPDATE.DOC. If this file appears on your disk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ad it to get the latest important information about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