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- 74777,1116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-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STAR and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Bridge 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MVP Bridge is the best shareware Bridge game eve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VP Bridge v2.21 by MVP Software.  If you like to play 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you would like to learn, MVP Bridge is for you. 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essionally-designed VGA graphics, Sound Blaster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ionally strong play, MVP Bridge is the be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dge game ever developed.  Named by Computer Gaming Wor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 shareware card game of 1994 and nominated by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one of five best shareware game (all categories) of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s 1 meg, VGA, MS-compatible mouse.  Supports mos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MVP Bridge in your printed and disk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alogs.  For best sales results use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s.  In addition, all MVP product listin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 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 This encourages repeat sales, which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of us.  The only exception to this is if the cata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parate MVP Software section.  No vendor may charge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more than $8.00 for the shareware 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s are 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list for direct mailings of updates 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Bridge may be distributed via BBSs, shareware printed or on-disk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swap meets, flea markets or computer shows.  For all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please contact Dave Snyder a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ll CD-ROM publishers and vendors selling our shareware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UST adhere.  No MVP Software shareware product may be s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acks in any retail location or on any CD-RO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from MVP Software.  This policy affects MVP Bridge, plu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flea markets, computer clubs, and any other metho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 CD-RO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ail setting will be handled on a case by case basis.  Publis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contact MVP Software for written authoriz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VP Bridge on a 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 sa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