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Ϳ �Ϳ ������Ϳ ���Ϳ  �Ϳ ������Ϳ �Ϳ �Ϳ �����Ϳ �����Ϳ 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</w:t>
      </w:r>
      <w:r>
        <w:rPr/>
        <w:t>Ϳ � �   � � � � ������ � � � � � ����� � ����� � ��Ϳ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; � � ��; � � ÿ �� � � � ��Ϳ � � � � � ���Ŀ � �Ŀ   � 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Ϳ � � ��Ϳ � � �� � � � � � � � � � � ���Ŀ � � �;   � �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 � � � � �   � � ��</w:t>
      </w:r>
      <w:r>
        <w:rPr/>
        <w:t>; � � �; � ���;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; �; �;  �; �;  ���; ������; �����; �����; �����;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File List 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APP  .ARJ  �  Network For Support Sites To Joi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ILE_ID .DIZ  �  Information For BBS File Area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.BAT  �  Sample Batch File To Run HangUse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.DOC  �  This Documentation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.EXE  �  HangUser Executable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REGFORM .EXE  �  Registration Generator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ITES   .TXT  �  Support Sites For Century Productions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[  About HangUser 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 is the old known game of HangMan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[  Setting Up HangUser 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o set up HangUser,  simply edit the HANGUSER.BAT file to matc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your paths and dropfile.  Then use the batch  file as the  fi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your bulletin board uses to run the door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[  Century Productions Registration Policy 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We of  Century Productions  ask you to use  HangUser as long a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you like.  However, we do ask you to support us, by registerin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.  By registering you will receive special benefits: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1.) All future upgrades will work with your key.  If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the key system changes, we will send you anothe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key code.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2.) A free bumper sticker will be sent to you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3.) You will recieve 100 more words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 Registration Fee: $5.00 US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History 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 v1.10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Programmed In C                                   02-01-19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ngUser v1.00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Programmed In Pascal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First Full Release                                01-01-19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[  Main Support Sites  ]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</w:t>
      </w:r>
      <w:r>
        <w:rPr/>
        <w:t>Dan Ric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</w:t>
      </w:r>
      <w:r>
        <w:rPr/>
        <w:t>Polaris Moondro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9-230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CPSNet   155:155/1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Todd Davie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Nito's BBS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5-4218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CPSNet   155:155/2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FidoNet    1:104/609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 Century Productions Software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