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USA               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(503) 692-0382 (FAX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Video/Computer Games: Multimedi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Program Name: ORGANIZE! Your Games: Multimedi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: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GAMES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multimedia Windows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video and computer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multimedia Windows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video and computer games.  Keep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very game you've played--whether or not you own the game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aptures from the game to illustrate your personal h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s, and tricks for each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you can search for any of the information you've enter and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reports can print anything from labels 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to know who you are so we can get you the late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