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&lt;=- Registration number (any numbers when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&lt;=- Number of games allowed (Unregistered version i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&lt;=- Show players correct answer (Yes or No) NO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rongly suggest NOT to show answer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gistered and have use of the FUL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 &lt;=- Can toggle creating LOG file with Y=Yes or N=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Should have Lines 5 - 6 - 7 and 8 filled or the door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input past fil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