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's and Sys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 this program freely an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ongLastings, as long as you won'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$10 U.S. as a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must be left intact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description you may use in you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ck PC Home Income: A tutorial which teache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er can easily write and compile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-based book and start making money from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two weeks!  All writers need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your knowledge pay off and fill your 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.K. Long, Owner of LongL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 Box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peville, WA  98239-0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