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GOTCHA (C) COPYRIGHT 1987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THAT YOU NEED NO INTRODUCTION TO IF YOU HAVE BEEN TO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WBOY DANCE HALL AND CAME ALONE.  THIS DYNAMIC SITUATION IS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LLY GAM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GORILLA BALL LAND, SOMEWHERE BETWEEN THE LEFT AND ARCHBACK GLA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 YOU HAVE A WRAP ON THE GLAD THAT GOES 8 WAYS DOWN THE SHEE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BALLS IN YOURSELF ARE OUT TO GET YOU.  YOU CAN MOVE YOUR GRIP TO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WHEN THE GORILLA BALL IS NOT HOT, ELSE YOU HAVE A GRUP DOW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GE AND RIGHT INTO HIS MOUTH!  (GORILLA BALL TALK - 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ARE SUCH A WALLFLOWER THAT YOU REPEL POTENTIAL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AD VIBES, AND YOU HAVE TO TRY TO GET CAUGHT AS FAST AS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POINTS!  WHEN THE GORILLA BALL TRYING TO PURSUE YOU IS HOT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ZEN AND CAN'T MOVE TOWARD HIM -- LIFE IS CRUEL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STARTS AT 10000 AND DECREASES UNTIL YOU GET CAUGHT BY 10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.  IF A GORILLA BALL GETS ZAPPED BY YOUR BAD VIBES, YOU LOS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USING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YOUR GLADWRAP (JUMP RANDOMLY)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5 SECONDS WITHOUT MOVING, YOUR GLADWRAP WRAP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1 AND F2 INDICAT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Y PRESSING THE KEY, WHICH IS THE OPPOSITE OF THE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DISABLE (COLOR MONITORS ONLY): IF YOU CAN'T TAKE THE GLAR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TO DISABL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GOTCH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