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DMCHECK by Jean-Serge Gagnon  &lt;az589@freenet.carleton.ca&gt;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Check ftp.cdrom.com  or the  Synapse BBS at (819)  246-2344 for the 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latest version.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 GENERAL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for DOOM, versions 1.0 to 1.9 for DOOM 1 and DOOM ][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andy little program for all you PWAD authors out there tha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 of knowing  what version  of  DOOM the  user is  using. You 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CHECK  to verify  the  version  of DOOM.  It will  also tell you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r not. I added a  few useful  features  for those who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PWAD setups, like  patches for monsters and  floors, you'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 there's enough room  on the hard disk to do the update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ant  to set the time  and date  back to  their  original  st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ile or two. As an added bonus, I added a function to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with questions asked to a user, so you can change the outc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based on user input. All that can be done with DM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 FIL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should  contain  all these files. If it doesn't, then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he original release. You may get it from the DOOM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cdrom.com or the Synapse BBS at (819) 246-2344 or check with m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    Copyright, thanks and history of DM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CHECK.DOC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CHECK.TXT      Short description for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Short description for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CHECK.EXE      The DOS executable of DM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ME.BAT        Batch file to show sample usage of DM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          Source code files of DM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 USAG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let me say that all the help needed is on-line! Just  use the /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 get help. You can also use the /H parameter in additio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arameter (like  Space  or  What)  to  get additional  help 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 for using  DMCHECK, a  utility for  batch  files  and DOOM  PW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ACKED creators.  DMCHECK will permit  you to know  if you can app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to the  installed version of DOOM. You  can also use  DMCHECK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re's enough free  space on the hard  disk, change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ny file and enhance a batch file with the ask function found i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utilities. The idea  first came when  I decided to 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D for DOOM called  OTTAWAU. It was more than a normal PWAD with on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wall patches,  it also  had  new floors,  ceilings,  spri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. With version 1.2 of DOOM, it wasn't possible  to have those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s in a PWAD file, and until  OTTAWAU, I had only seen two way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ose  kinds  of graphics,  either  by patching  the  DOOM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DMGRAPH (with a bunch  of GIF files) or by  distributing the P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f the sprites or floors, which I  understood as being a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because  some  of  the  distributed  material  was  part of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I wanted an other way of doing it, so I found a  binary  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and went  ahead and started  creating that  way. I needed a 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ure  that  there was enough  space  on the disk  when the pat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, so I got a utility for that. When version 1.666  of DOOM came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create DMCHECK for all that, so here it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-Serge Gag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z589@freenet.carleton.ca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