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6.14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builds nodes for all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and is 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ler has optional circles. The circl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Option to delineate the left and right side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plete color options you can set to your taste for Vertex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. For example, you can change to a whit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color entries you can define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16. This give you more freedom to experiment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glob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et default Door, Pool, Pedestal and Light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All main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ptions left in the DeeP.INI file are basic star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DOOM file is and the type of video driver (la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Automatic reload of up to 32 files you were working with! No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New VGAONLY option in DeeP.INI for VGA only systems (for non VE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Compatible with DOOM and DOOM II!  No need to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(HeeP is f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Much better memory management!  Now huge levels (200K+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ventional memory and not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The "A"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Scrolling the map is now up to four times faster, since 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 Less flickering occurs when scrolling sinc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s are not consta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All pictures in the DOOM and DOOM II wad files can be s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eP prompt, press P and return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The mouse is now the same for all VESA compatible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Direct DOS DIR functions with the DIRD command to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ePbs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DeePbsp is about 6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P, WARM, IDBSP or other imbedded ones running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/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AOL        :  jackv56036@AOL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     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