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thora!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&amp;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that run Wildcat! BBS's, we crea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terminate Wildcat! after each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Plethora. This feature is GREAT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ing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found on Mustang's (Wildcat!) hom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utilities.   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