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s Systme OS/2 -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ournit les informations suivantes : une 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 (avec la date), le temps coul depuis le dernier lan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, la quantit de mmoire virtuelle disponible,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place encore disponible pour l'augment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charge du processeur (en pourcentage),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ches actives et l'espace disque libre sur chacun des disques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information est mise  jour une fois par seconde, ou 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intervalle compris entre une et trente secondes. L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vibles (y compris les CD) ne sont actuellement pas g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joint le code source au programme. Vous pouvez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unter des ides, mais ne changez pas le programme pour le dis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comme s'il tait encore de moi. Si vous dsirez voir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uvelles fonctionnalits, envoyez-moi un message. Mon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st le 72607,3111, et je passe prendre mon courri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par semaine. Vos commentaires m'intre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i vous dsirez voir le programme traduit dans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, vous tes libre de faire votre propre version de FRANCAI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.CMD, FRANCAIS.RC et FRANCAIS.IPF. Envoyez-moi votre vers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je compilerai les fichiers HLP et DLL puis postera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version sur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d'installation FRANCAIS.CMD. Il vous demande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ez copier le programme et si vous dsirez qu'il soi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ossier de lancement. Un objet programme sera cr et plac soi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reau, soit dans le dossier de lancement. Cet obje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configur de manire ad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espagnol par Rick Papo et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le Dr. Herbert Klaeren, Universit de Tbingen, Allema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atalan pa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 pa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Dpos sur le forum OS/2 de Compuserve, dbut janvi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jout la ligne de bor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im le traitement par dfaut de la liste des 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e logique personn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jout la possibilit de cacher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dplacement grce  la souris, s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aide en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im l'option 'Arrt/Fermeture' du menu systme (Alt+F4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fonctionne parfai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maintenant le CONFIG.SYS pour trouver le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d aux messages WM_PRESPARAMCHANGED, permettant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alettes de polices et de couleurs d'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indicateur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choisir quel indicateur surve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rinitialiser les paramt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ation  leurs valeur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 le programme pour faciliter l'adjonction d'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s lments 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 la logique de raffrachiss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des bugs lgers dans la gestion des changements de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Corrig un bug dans le calcul de la taill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Corrig un bug dans le calcul de l'espace libre pour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Corrig un bug dans le dimentionnement initial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sation du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Corrig une erreur de dpassement dans le calcul de l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Corrig un bug dans la dtermination du disque 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26 - Utilise SYSTEM_INI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que COMSPEC lors de la recherch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de lancement pour trouver CONFIG.SYS.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utilisent d'autres interprteurs de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qui modifient COMSPEC pour dsigner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. Quelque chose de plus fiable devait tre tro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n'est toujours pas une solution parf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Corrig un problme de positionnement initial sous OS/2 1.x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_INI n'est pas trouv, recherche de COMSPEC  la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 n'est pas trouv non plus, on suppose que le dis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ment est le disque ac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Corrig un problme d'initialisation de la barre de titre e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enu systme quand le programme dmarre avec le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Ignore maintenant les disque amovibles  l'initi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 Segment d'Information Globa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miner le disque d'initialisation, donc l'empla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 maintenant n'importe quelle couleur de la pale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s. Les couleurs unies ne sont plus im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Ajout de l'option d'affichage de la taille du fichier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a modification des options alor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Utilise maintenant DosFindFirst2 pour la recherch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ile 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s mineurs de li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jout l'horloge digi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41 - Ajout une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gnrique ; seule la dfinition VGA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aupar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pond au message WM_SYSCOLOR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e parcours du rpertoire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les informations du pays pour dterminer le form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et d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 tous les textes dpendant du langage dans un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e DLLs distinctes pour les textes angla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gn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'accs aux disque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les disques A: et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programme d'installation pour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alisation du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le sparateur des milliers spcifique au pay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ctive le timer pendant le dplacement de la fentr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Dr. H. Klaeren, Univer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9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s paramtres de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paramtre REINIT pour effacer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dialogue de saisir de la priode d'chantillo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Aide a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a procdure d'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 la liste des lments  afficher dans un sous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pour disques de serveurs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 le support de dbugage dans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de la version espagn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traduction en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rit la fonction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vi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acclrateur Alt+H pour la fonction de dis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 l'erreur ERROR_NOT_READY comme un disque a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struit le menu et la fentre quand la liste d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 l'erreur ERROR_NOT_SUPPORTED comme un disque amov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8 mars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surveiller le nombre de 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s, d'aprs la liste de fentres d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quand on essaie de cacher la barre de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que la 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vrifie les types des disques qu'au lancement et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xion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alibre le compteur de charge processeur si HRTIMER.SY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9 av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aintenant si un disque est distant avant d'essay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uvrir comme un disque complet. Tous les disques d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surveills. Seuls les disques fixes locaux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e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le nom du systme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a mise  jour de la liste des d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 disque retourne une erreur lors d'un sondage, on ar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e so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verrouillage de ressource de la liste des l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3 mai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rrig un bug par lequel le disque Z n'tait pa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par lequel les disque virtuels n'tai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e la surveillance de la charge du 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es machines trs ra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6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 e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 maintenant la configuration dans un fichier pr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surveillance du temps c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dialogu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riture plus complte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jour de la semaine  la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o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ion de la journ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lment espace 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 en IBM C Set ++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les abrviations des jours de la semaine en catala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pag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c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e erreur dans l'initialisation du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animation de fentre au dialog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gestionnaire d'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janv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de nouveau DosMemAvail (16-bit) pour dtermi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 de mmoire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tion avance vers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nclut plus les disques distants dans le calcul de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vr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mon adress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'affichage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u l'affichage du systme de fichiers opti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e dimentionn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e surveillance de la charg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u la priorit du surveillant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 la priorit du processus d'inactivit pendant l'a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systme, ce qui garantit l'arrt effe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corrig dans l'option de ligne de commande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(1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s options de formatage de date et d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es dans 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0 (18 jullie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lment mmoire virtuell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afficher le nom de disque pour le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 sparateur des milliers dfini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(14 janv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programme de photo 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 la librairie OS20MEMU.DLL si elle est ins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2 (28 fvr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identificateur de processus au journal d'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e erreur lors de l'arrt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lment Espace d'change in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