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README OF PCMCIA Scanner TWAIN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Dec 20, 1994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CardSoft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Before You Begi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re-configure parts of your system in order to install CardSof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move the other PCMCIA driver from the CONFIG.SYS file via the 'REM'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Soft 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DEVICEHIGH=C:\CARDSOFT\SSVLS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DEVICEHIGH=C:\CARDSOFT\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DEVICEHIGH=C:\CARDSOFT\CSALLOC.EXE C:\CARDSOFT\CSALLO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DEVICEHIGH=C:\CARDSOFT\CARID.EXE C:\CARDSOFT\CARDID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BM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DEVICE=C:\THINKPAD\IBMDSS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DEVICE=C:\THINKPAD\IBMDOSC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DEVICE=C:\THINKPAD\DICRMU01.SYS /MA=C800-C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DEVICE=C:\THINKPAD\AUTODRV.SYS C:\THINKPAD\AUTODRV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DEVICE=C:\THINKPAD\$ICPM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DEVICE=C:\THINKPAD\SRAMDRV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inex 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DEVICEHIGH=C:\P222\PCM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DEVICEHIGH=C:\P222\PCM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DEVICEHIGH=C:\P222\PCMR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DEVICEHIGH=C:\P222\PCMS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CardSof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properly configured your system, you are ready to install CardSo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ert the diskette containing the CardSof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 the DOS command line, type a:,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install and press &lt;Enter&gt;. When the copyright screen appears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"First Time Install" or "Upgrade" (whichever is appropriate),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"Standard Installation" or "Custom Installation". Refer to the following ch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ich method to use. In general, the standard installation in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oft components with little user intervention, while the custo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the user with more choices during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 window appears prompting you to choose the number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PCMCIA sockets that are in the system. Use the "{SYMBOL 173 \f "Symbol"}" or "{SYMBOL 175 \f "Symbol"}"  keys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number.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nother window appears displaying all available drives on the system. Use the "{SYMBOL 173 \f "Symbol"}" or "{SYMBOL 175 \f "Symbol"}"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drive on which you want to install CardSoft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 window appears with the name of the directory into which the CardSoft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(the default is CARDSOFT). To keep the default, simply press En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destination directory, use the Backspace key to delete the director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ype in the directory name you want to use. Press Enter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 confirmation screen appears. Press Enter to confirm the destination drive/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ype N and press Enter to return to the Drive Selection screen (then repeat Steps 7-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 selected the Standar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The utility copies all the CardSoft files to the selected destination,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s it doe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The utility prompts you to automatically modify your CONFIG.SYS fil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ropriate DEVICE lines to it.(Your original CONFIG.SYS will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a new name, which is displayed on the screen). Press Enter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your CONFIG.SYS file, or press Esc to abort the installation proces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tility modifies CONFIG.SYS ,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At this point, the installation program runs CSALLOC to determin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sources. When the message "You must reboot your system for Car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ctive" appears, press Enter. When the DOS prompt appear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diskette and reboot your system. Then refer to the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the Custom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A list of all the CardSoft components is displayed. Select YES for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install, then press Enter. To toggle the setting for an item,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, then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f you are upgrading your software, additional component selection scree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Select YES for the components you want to install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After all components have been installed, the installation utility promp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update CONFlG.SYS by adding the appropriate DEVICE lin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Y and press Enter to have the installation utility update CONFIG.SYS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and press Enter if you want to make the changes manually. If you select N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EVICE lines you have to add to CONFIG.SYS is displayed. Wri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, then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At this point, the installation program runs CSALLOC to determin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sources. Before continuing, make sure you have removed all P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ystem; if you do not, the resources being used by those ca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ly identified by CSALLOC as unavailab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When the message "You must reboot your system for CardSoft to become 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, press Enter. When the DOS prompt appears, remov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and reboot your system. Then refer to the installation note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s contain important information that you 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installation procedure is the recommended method for installing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oft files can be copied from the CardSoft diskette into any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recommended, however, since the software needs to be configu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you use this method, you have to run CSALLOC manually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ystem resources, and you would then have to edit CONFIG.SYS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devic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CardSoft configurations may not consist of all compon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at SystemSoft provides. In fact, some components cannot exist together. F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emory Card drivers SRAMDRV.EXE and MEMDRV.EX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to CONFIG.SYS together. Use on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finished the installation of the CardSoft PCMCIA driver and MU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y scanner Twain Data Source but still cannot acquire an image, pleas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 below to make the scanner work suc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clude memory address from d000 to dfff if emm386.ex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device=c:\windows\emm386.exe X=d000-d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BM ThinkPad series notebook computers, please be aware that whenever you change any PCMCIA device from PCMCIA slot, please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e editor software to modify the CONFIG.SYS file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mark this line as:  rem device=c:\cardsoft\card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boot your system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If the situation doesn't improve, please modify the AUTOEXEC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mark the line as shown below:  rem c:\dos\smar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boot your system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