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tarec@inforamp.net (Nicholas Maj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apter 1 - Technicians' Guide to Hard Disks (RE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Mar 1995 18:45:0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TECHNICIANS' GUIDE TO PC HARD DISK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Maj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sion of Data Recovery Services Inc)    Voice : 1-416-510-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Lawrence Avenue East - Unit 502        FAX   : 1-416-510-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Mills, Ontario, Canada M3A 3R3          Email : datarec@the-wi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let (now electronic) is published as a servic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Labs.  Its purpose is to provide the fundamental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and terminology that is necessary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ies of hard disk subsystems.  It is not a technic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and should not replace original documentation mad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we meet and deal with technicians and support personne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, upgrade and maintain hard drives, without knowing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are and how they work.  Gaining a working knowledge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s is not a simple task and requires much study -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 Don't expect any book, training course, or manual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an expert. However, if you read and understand mo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you will be off to a fin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author is Nick Majors.  He has been in th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79, designing and developing hardware and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nd performance tools.  He is an experienc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 and has provided technical training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for some of Canada's leading banks, corporations,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and PC service organizations.  He is Manager of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Data Recovery Labs which he founded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booklet deals primarily with PC and 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, there is much information to benefit support personn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rdwar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made to ensure accuracy, but mispr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may still remain, so please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IBM PC, introduced in 1981, did not suppor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Program code in the BIOS did not recognize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early versions of DOS precluded mass storage by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directory entries.  This is not surpris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sider that the original 4.77 MHz PC came with 16 K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able to 64 K on the motherboard.  Even floppy drives and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ere options to upgrade the built in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port and 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a hard drive in a PC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ware IRQ (interrup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/O port addresses for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MA channel (now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 level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hysical interface to the bus (expansion slot or 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rating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fficient power and 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S 2 introduced the sub-directory system and support for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evices, companies started selling hard drives for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external cabinets that contained the disk itsel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ard, and a dedicated power supply (since the PC's 63.5 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sufficient).  Migrating from other architectures, the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PC through cabling to an 8 bit adapter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into an available expansion slot. These subsyst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one of the available IRQ's, DMA channels,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ports, and program code that was made available through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into memory after startup (booting from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3, the IBM XT (eXTended) was unveiled with its built-in 10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disk. IBM worked with a company (Xebec, I think)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omponents normally located in the external cabi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m right onto a bus interface card, creating what w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"hard disk contro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de was provided by a ROM chip on the controller c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ed subroutines in the BIOS, and the internal power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pgraded to 135 watts to provide power for the internally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 design utiliz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/O port addresses 320-3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A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ode from adapter ROM at 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anies started manufacturing and selling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controller packages with various improvements including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ies, superior performance and built-in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n the same card (to save an expansion slot). Thes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subsystems could even be added to an original PC,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wer supply was also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4, the IBM AT (Advanced Technology) brought a complete overh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rd disk systems. Program code was included in the motherboar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eliminating the need for a ROM chip on the new 16 bit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and a higher quality drive improved access times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use of newly added higher IRQ's, eliminated the use of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rives, and changed the range of I/O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 design utiliz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RQ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/O port addresses 1f0-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A channel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ode from motherboard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nfiguration details for the AT, including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were stored in a low power CMOS chip connected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, eliminating many of the motherboard configuration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nd jumpers.  The battery allowed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while the computer was turned off and inform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unning a setup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T supported 14 different drive types,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hard disks ranging from 10 to 112 MB.  Any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parameters that did not match one of these types needed a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n the controller card or a device driver load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s prior to 4.0 (or 3.31) did not support partition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2 MB no matter how big a drive was.  This was becaus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that could not exceed 16 bit values (up to 65,536 secto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larger partition required the use of special softw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rack's Disk Manager.  This software was so popular that man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shipped it with their product.  Unfortunatel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ered one of the better solutions, it did pos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for many disk utilities because, in effect, you had a non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opted instead to divide their drives into 32 MB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: D: E: etc. up to the physical capacity.  Prio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, even this was not possible, because DOS did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rive types supported by CMOS has expanded to over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current BIOS's provide a user definable typ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match any drive. Most PC's today still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MOS drive type scheme to configure and control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many architectures and BIOS's have changed how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herently creates certain limiting factors, including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two hard drives and BIOS/OS limits to recogniz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24 cylinders, 16 heads and 63 sectors per track. 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must be used to translate non-compliant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es into logical parameters recognized by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compatibility with operating system and utilit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ed to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sector holding 512 bytes of data this allows for driv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50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X 16 X 63 = 1,032,192 sectors X 512 = 528,482,30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is limit, we have to examine how hard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, I/O commands are sent to the controller via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port addresses.  This is a very complicated and ted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the ROM BIOS includes a subroutine (INT 13)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sks for you. The DOS operating system then h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further simplify the process.   They include INT 25/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read and write absolute sectors to the driv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functions (INT 21) to Open files, Close files, Wr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, etc. Most programs rely on these DOS function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hard drives and DOS in turn calls the INT 13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do the actual I/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subroutines are assembly language code that ar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from either your BIOS chip(s) or Operating System fi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routines store and manipulate values in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PU.  The lowest common denominator for INTEL based PC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registers.  Any program or routine that wants to be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must use these base registers whether run on an 8088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.  This basic INT 13 is the backbone of PC compat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6 bit register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- 8 bits for head number - 8 bits for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- 10 bits for cylinder number and 6 bits for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10 bit number possible is 1023 hence the limit on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from 0-1023) and the largest 6 bit number is 63 (from 1-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63 sectors per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e - the DX register allows a maximum of 255 heads, not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iginal specifications called for.  This is what allow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schemes to deal with drives up to 8 GB while remaining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X register allows 8 bits for drive number, shouldn't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trol 255 drives instead of only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T 13 sends commands to your controller, it mus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geometry of the drive in question.  During initi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, values for disk types are read from CMOS and stor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RAM called the BIOS DATA AREA.  Pointers to thos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Interrupt Vector Table (at addresses 0:104h and 0:118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only reserved pointers for two drives, so even if your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more values, the standard routines wouldn't know how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ere the INT 13 routines so limited?  They were written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10 and 20 MB drives were the norm, and 120 MB was un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designed to communicate with a specific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the ST412/506 standard (WD1003 controller), and the 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ssing parameters included only 10 bits for cylinders number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for head number and a single bit for driv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limitations have been overcome in the past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's INT 13 sub- routines with code that could recognize and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fferent devices. That's why virtually all SCSI adapte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ROM chip and you must set the drive type to ZER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no standard drives installed for the motherboard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other advanced Operating Systems use the drive typ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nough to boot- up and then replace the INT 13 cod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evice drivers.  You then need to load a different .D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pecifically for each type of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 couple of years, many motherboard and controller BI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nhanced to deal with ever increasing demand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establishing new standards has led to continuing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D OF CHAPTE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- CHAPTER 2 - Inside Hard Drives and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rt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lso suggestions for must read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&amp; PERSONAL R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POLOGIES : The original artiticle, offering this booklet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Jan. 29, 1995.  I have had lots of replies, BUT -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sist on replying by follow-up articles instead of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This proved downright embarrassing! I only wante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Sorry for the clu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: Chapters 1-2 will be sent by E-Mail to some 2,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requested it and is being posted to various New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to maintain a mailing list is much more trouble tha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therefore - future chapters will be posted to a sel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oups and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obtained by ftp.  Look for "hdtech??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archive.umich.edu in /msdos/info/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: wuarchive.wustl.edu in /systems/ibmpc/umich.edu/info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- This mirror is not always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ftp.wi.leidenuniv.nl in /pub/fa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aniel Tauritz has a home page with links to this document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drive FA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wi.leidenuniv.nl/~dtauritz/at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specifically requires E-mail, send me a note with "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" as the subject. I will be glad to accommodate them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manageable number.  I cannot provide hard copy or S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: This material is copyright (C) 1992,1995 by Nicholas Maj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Recovery Labs.  Feel free to distribute it as eith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electronically, or by BBS - with full copyright credit to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&amp; CRITICISM : I look forward to receiving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additions, (and yes even compliments) to this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ar in mind who this has been written for -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, not end-users and not engineers or hardware design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