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USA               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(503) 692-0382 (FAX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Video Tapes: Multimedi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Program Name: ORGANIZE! Your Videos: Multimedi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: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VIDEOM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multimedia Windows databas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cataloging movies, TV shows, and family vid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multimedia Windows databas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cataloging movies, TV shows, and family vide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ast and easy way to keep track of what you have, and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ckly find any video or video segment.  The multimedia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you include sound, music, and pictures from an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you can search for any of the information you've enter and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reports can print anything from labels 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PSG-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iscusses rack/retail vending, from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need to know who you are so we can get you the lates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