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IX_S0B version 0.0B beta (c)opyright 1995 by GG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dicated to Diane Pahl, my honey.  Without h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ment, it would not exist.  Happy Mothers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notes below regarding this late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X_S0B is a _freeware_ "areafix" type utility for BBS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idonet(tm) compatible "Front End Mailer" that wish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l-Master(tm)* databases with other system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X_S0B will respond to FTS (Fido Technical Standard) *.MS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"RECIPEFIX" having subject lines as follow: (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outes, th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", or any other subject not recognized, will create *.MSG net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TLES" will create and put on hold a series of netmail *.MSG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itles extracted from the MM** database.  This lis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 delimited format and may encompass _many_ *.MSG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M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[RECIPE_TITLE]" will create *.MSG netmail contain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ipe_title] in MM importable format.  If and exact match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) is not found for [recipe_title], notice is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remote user "get the title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?[STRING_TO_FIND]" will create *.MSG netmail containing a list of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MM database containing a match for the [string_to_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X_S0B creates a Netmail *.MSG response to the sending system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N "kludge" lines ^aINTL and/or ^aMSGID for the source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carries the FTN "^aFLAG DIRECT" kludge so it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ckup at the host system.  If routing is wished, a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will have to manually remove the "DIRECT" flag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will be marked as received when it is scanned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late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nfiguration file is passed on the command 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yntax: RFIX_S0B C:\DIR\RFIX_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re is NO configuration file specified on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X_S0B will attempt to find (in the current directory)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name: RFIX_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, as used here, of the .Configurati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410,120,0             ; Your Zone,Net,Node,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IM\LOGS\IM1.LOG       ; [drive]:\[path]\[FD format log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MSGS\NETMAIL\         ; [drive]:\[netmail directory]\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DOORS\MM\MAIN\        ; [drive]:\[directory with MM database]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everything after and including a semicolon is a commen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first line *must* be as seen!  Your address: Zone,Net,Node,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if not a point system, use "0".  Responses created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ec as the origination of the netmail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 Install and run as you would an AREAFIX program.  IE: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 (I run it whenever there is new mail recieved)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or manually) change to the directory wher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figuration file exists, and start it by simply: RFIX_S0B.  RFIX_S0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(in FD/IM format) to the file specified all request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The software is *not* at this time either multi-line or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, so be sure that there are no other processes in ope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 execution that may have the LOG file specified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database files opened.  This condition will cause an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operation, possibly waiting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4: Process creates/uses three work files, named "~~WORK~~.DI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FIX_S.SMA" and "RFIXSWRK.TMP" which will remain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 next time it is run.  These "work" files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text, you can examine the contents if you wish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od Luck!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ary Gro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kudos, donations, and even flames! (at your own r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to: (1:2410/120) or gary.groeller@sems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al-Master, what I consider to be the worlds premier Recip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c)opyright Episoft Systems and authored by Scott Welliver 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shareware software if you have no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M is commonly interchangeable as representation for Meal-Maste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Notes &gt;&gt; This software does not write to the Meal-Master(tm)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There has been added (as a DEBUG aid) several line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during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Some error checking that is built into the softwar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will _abort_ operation in any case of "File Not F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nsufficient Drive Space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There may be some less than perfect screen display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ate, and quickly assembled, release to resolve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 files, and to allow simple debug oper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blem" (don't take it personal!) sites.  Other requests (seve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!) to allow use of multiple Languages, Nodes &amp; Datab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ressed in upcoming development.  Thanks for the feedback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yet - this release corrects problems accessing databases which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32,787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g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