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Member STAR &amp; OSA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CDs, Tapes &amp;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Program Name: ORGANIZE! Your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MUSIC6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an.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  Desig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it is completely menu operated with 3-D pull 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entries and can alphabetize, search and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Now includes the cap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ohic images!  Goldmine Magazine rated HomeCra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s the best available for cataloging a music coll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1, 1992, 1993,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discusses rack/retail vending, from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need to know who you are so we can get you the lates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