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sysop configurable Color options li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to MMDOOR.CFG.  The Sysop COLOR optio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Screen Background and Text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 four character numeric string, the first two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/ text background, the second two being the text foreground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s of LIGHTYELLOW (LYELLOW) text on a BLACK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as: 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Screen/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= BLACK      01 = BLUE       02 = GREEN      03 = CYAN       0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= MAGENTA    06 = YELLOW     07 = WHIT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Text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= BLACK      01 = BLUE       02 = GREEN      03 = CYAN       0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= MAGENTA    06 = YELLOW     07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) High Intensity (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= GRAY       09 = LBLUE      10 = LGREEN     11 = LCYAN      12 = 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LMAGENTA   14 = LYELLOW    15 = L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ny case where there is *no* string specified, a str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valid combination of numbers or the values are ident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ill default to LIGHTYELLOW text on BLA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*some* of the text is hardcoded for certain color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