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information is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ndors, BBS SYSOPs and Computer Clubs who wish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T TYPE:</w:t>
        <w:tab/>
        <w:tab/>
        <w:tab/>
        <w:tab/>
        <w:t>Software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T NAME:</w:t>
        <w:tab/>
        <w:tab/>
        <w:tab/>
        <w:tab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BBS NAME:</w:t>
        <w:tab/>
        <w:tab/>
        <w:tab/>
        <w:tab/>
        <w:t>Member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:</w:t>
        <w:tab/>
        <w:tab/>
        <w:tab/>
        <w:tab/>
        <w:tab/>
        <w:tab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DATE:</w:t>
        <w:tab/>
        <w:tab/>
        <w:tab/>
        <w:tab/>
        <w:t>Feb.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,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BER30 - Maintains info on Organ.'s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, MEDI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BER30 - Maintains info about Organ.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embers - addresses, dues, offic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mittees, membership categories;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orts, 6 label options. Manual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,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BER30 - Maintains info about Organ.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embers - addresses, dues, offic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mittees, membership categories;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orts, 6 label options.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th easily understood prompts.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er members. Manual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ON POLICY:</w:t>
        <w:tab/>
        <w:tab/>
        <w:t>Permission is grant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Member as shareware.  Distribu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be via BBS, CDROM, b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including catalog-on-disk.  If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charged for the distribution media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$10 permission must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uthor.  All distribution shall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contents are shareware and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the consumer's obligation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they decide to keep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CATEGORY:  </w:t>
        <w:tab/>
        <w:tab/>
        <w:t>Applications, addresses, specializ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S:</w:t>
        <w:tab/>
        <w:tab/>
        <w:tab/>
        <w:tab/>
        <w:tab/>
        <w:t>Member, address,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:</w:t>
        <w:tab/>
        <w:tab/>
        <w:tab/>
        <w:tab/>
        <w:tab/>
        <w:t>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U:</w:t>
        <w:tab/>
        <w:tab/>
        <w:tab/>
        <w:tab/>
        <w:tab/>
        <w:tab/>
        <w:t>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. SYSTEM:</w:t>
        <w:tab/>
        <w:tab/>
        <w:tab/>
        <w:tab/>
        <w:t>MS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:</w:t>
        <w:tab/>
        <w:tab/>
        <w:tab/>
        <w:tab/>
        <w:tab/>
        <w:t>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RD DRIVE:</w:t>
        <w:tab/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PPY DRIVE:</w:t>
        <w:tab/>
        <w:tab/>
        <w:tab/>
        <w:t>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ER:</w:t>
        <w:tab/>
        <w:tab/>
        <w:tab/>
        <w:tab/>
        <w:tab/>
        <w:t>Dot Matrix or HP Las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:</w:t>
        <w:tab/>
        <w:tab/>
        <w:tab/>
        <w:t>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GISTRATION ENTITLEMENT: Most recent version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manual, telephone support, and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HOR NAME:</w:t>
        <w:tab/>
        <w:tab/>
        <w:tab/>
        <w:t>Larry L. Ha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NY NAME:</w:t>
        <w:tab/>
        <w:tab/>
        <w:tab/>
        <w:t>Advanced Data Solution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:</w:t>
        <w:tab/>
        <w:tab/>
        <w:tab/>
        <w:tab/>
        <w:tab/>
        <w:t>P. O. Box 714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Luray, VA 2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EPHONE:</w:t>
        <w:tab/>
        <w:tab/>
        <w:tab/>
        <w:tab/>
        <w:t>(703) 743-4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